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96"/>
        </w:rPr>
      </w:pPr>
      <w:r>
        <w:rPr>
          <w:sz w:val="96"/>
        </w:rPr>
      </w:r>
    </w:p>
    <w:p>
      <w:pPr>
        <w:pStyle w:val="Heading"/>
        <w:spacing w:lineRule="auto" w:line="240"/>
        <w:rPr>
          <w:sz w:val="96"/>
        </w:rPr>
      </w:pPr>
      <w:r>
        <w:rPr>
          <w:sz w:val="96"/>
        </w:rPr>
      </w:r>
    </w:p>
    <w:p>
      <w:pPr>
        <w:pStyle w:val="Heading"/>
        <w:spacing w:lineRule="auto" w:line="240"/>
        <w:rPr>
          <w:sz w:val="96"/>
        </w:rPr>
      </w:pPr>
      <w:r>
        <w:rPr>
          <w:sz w:val="96"/>
        </w:rPr>
      </w:r>
    </w:p>
    <w:p>
      <w:pPr>
        <w:pStyle w:val="Heading"/>
        <w:spacing w:lineRule="auto" w:line="240"/>
        <w:rPr>
          <w:sz w:val="96"/>
        </w:rPr>
      </w:pPr>
      <w:r>
        <w:rPr>
          <w:sz w:val="96"/>
        </w:rPr>
        <w:t>Вредоносное влияние</w:t>
      </w:r>
    </w:p>
    <w:p>
      <w:pPr>
        <w:pStyle w:val="Normal"/>
        <w:jc w:val="center"/>
        <w:rPr>
          <w:rFonts w:ascii="Garamond" w:hAnsi="Garamond" w:cs="Garamond"/>
          <w:b/>
          <w:b/>
          <w:sz w:val="96"/>
        </w:rPr>
      </w:pPr>
      <w:r>
        <w:rPr>
          <w:rFonts w:cs="Garamond" w:ascii="Garamond" w:hAnsi="Garamond"/>
          <w:b/>
          <w:sz w:val="96"/>
        </w:rPr>
        <w:t>цивилизации:</w:t>
      </w:r>
    </w:p>
    <w:p>
      <w:pPr>
        <w:pStyle w:val="Normal"/>
        <w:jc w:val="center"/>
        <w:rPr>
          <w:rFonts w:ascii="Garamond" w:hAnsi="Garamond" w:cs="Garamond"/>
          <w:b/>
          <w:b/>
          <w:sz w:val="96"/>
        </w:rPr>
      </w:pPr>
      <w:r>
        <w:rPr>
          <w:rFonts w:cs="Garamond" w:ascii="Garamond" w:hAnsi="Garamond"/>
          <w:b/>
          <w:sz w:val="96"/>
        </w:rPr>
        <w:t>проблемы семьи</w:t>
      </w:r>
    </w:p>
    <w:p>
      <w:pPr>
        <w:pStyle w:val="Normal"/>
        <w:jc w:val="center"/>
        <w:rPr>
          <w:rFonts w:ascii="Garamond" w:hAnsi="Garamond" w:cs="Garamond"/>
          <w:b/>
          <w:b/>
          <w:smallCaps/>
          <w:sz w:val="96"/>
        </w:rPr>
      </w:pPr>
      <w:r>
        <w:rPr>
          <w:rFonts w:cs="Garamond" w:ascii="Garamond" w:hAnsi="Garamond"/>
          <w:b/>
          <w:sz w:val="96"/>
        </w:rPr>
        <w:t>и здорового потомства</w:t>
      </w:r>
    </w:p>
    <w:p>
      <w:pPr>
        <w:pStyle w:val="Normal"/>
        <w:jc w:val="center"/>
        <w:rPr>
          <w:rFonts w:ascii="Garamond" w:hAnsi="Garamond" w:cs="Garamond"/>
          <w:b/>
          <w:b/>
          <w:smallCaps/>
          <w:sz w:val="36"/>
        </w:rPr>
      </w:pPr>
      <w:r>
        <w:rPr>
          <w:rFonts w:cs="Garamond" w:ascii="Garamond" w:hAnsi="Garamond"/>
          <w:b/>
          <w:smallCaps/>
          <w:sz w:val="36"/>
        </w:rPr>
      </w:r>
    </w:p>
    <w:p>
      <w:pPr>
        <w:pStyle w:val="Normal"/>
        <w:jc w:val="center"/>
        <w:rPr>
          <w:rFonts w:ascii="Garamond" w:hAnsi="Garamond" w:cs="Garamond"/>
          <w:b/>
          <w:b/>
          <w:smallCaps/>
          <w:sz w:val="36"/>
        </w:rPr>
      </w:pPr>
      <w:r>
        <w:rPr>
          <w:rFonts w:cs="Garamond" w:ascii="Garamond" w:hAnsi="Garamond"/>
          <w:b/>
          <w:smallCaps/>
          <w:sz w:val="36"/>
        </w:rPr>
      </w:r>
    </w:p>
    <w:p>
      <w:pPr>
        <w:pStyle w:val="Normal"/>
        <w:jc w:val="center"/>
        <w:rPr>
          <w:rFonts w:ascii="Garamond" w:hAnsi="Garamond" w:cs="Garamond"/>
          <w:b/>
          <w:b/>
          <w:smallCaps/>
          <w:sz w:val="36"/>
        </w:rPr>
      </w:pPr>
      <w:r>
        <w:rPr>
          <w:rFonts w:cs="Garamond" w:ascii="Garamond" w:hAnsi="Garamond"/>
          <w:b/>
          <w:smallCaps/>
          <w:sz w:val="36"/>
        </w:rPr>
      </w:r>
    </w:p>
    <w:p>
      <w:pPr>
        <w:pStyle w:val="Normal"/>
        <w:jc w:val="center"/>
        <w:rPr>
          <w:rFonts w:ascii="Garamond" w:hAnsi="Garamond" w:cs="Garamond"/>
          <w:b/>
          <w:b/>
          <w:smallCaps/>
          <w:sz w:val="36"/>
        </w:rPr>
      </w:pPr>
      <w:r>
        <w:rPr>
          <w:rFonts w:cs="Garamond" w:ascii="Garamond" w:hAnsi="Garamond"/>
          <w:b/>
          <w:smallCaps/>
          <w:sz w:val="36"/>
        </w:rPr>
        <w:t>Постоянный адрес статьи в Интернете:</w:t>
      </w:r>
    </w:p>
    <w:p>
      <w:pPr>
        <w:pStyle w:val="Normal"/>
        <w:jc w:val="center"/>
        <w:rPr/>
      </w:pPr>
      <w:hyperlink r:id="rId2">
        <w:r>
          <w:rPr>
            <w:rStyle w:val="InternetLink"/>
            <w:rFonts w:cs="Garamond" w:ascii="Garamond" w:hAnsi="Garamond"/>
            <w:sz w:val="36"/>
          </w:rPr>
          <w:t>www.ChertogiSva.narod.ru/</w:t>
        </w:r>
        <w:r>
          <w:rPr>
            <w:rStyle w:val="InternetLink"/>
            <w:rFonts w:cs="Garamond" w:ascii="Garamond" w:hAnsi="Garamond"/>
            <w:sz w:val="36"/>
            <w:lang w:val="en-US"/>
          </w:rPr>
          <w:t>mat</w:t>
        </w:r>
        <w:r>
          <w:rPr>
            <w:rStyle w:val="InternetLink"/>
            <w:rFonts w:cs="Garamond" w:ascii="Garamond" w:hAnsi="Garamond"/>
            <w:sz w:val="36"/>
          </w:rPr>
          <w:t>/</w:t>
        </w:r>
        <w:r>
          <w:rPr>
            <w:rStyle w:val="InternetLink"/>
            <w:rFonts w:cs="Garamond" w:ascii="Garamond" w:hAnsi="Garamond"/>
            <w:sz w:val="36"/>
            <w:lang w:val="en-US"/>
          </w:rPr>
          <w:t>tp</w:t>
        </w:r>
        <w:r>
          <w:rPr>
            <w:rStyle w:val="InternetLink"/>
            <w:rFonts w:cs="Garamond" w:ascii="Garamond" w:hAnsi="Garamond"/>
            <w:sz w:val="36"/>
          </w:rPr>
          <w:t>/</w:t>
        </w:r>
        <w:r>
          <w:rPr>
            <w:rStyle w:val="InternetLink"/>
            <w:rFonts w:cs="Garamond" w:ascii="Garamond" w:hAnsi="Garamond"/>
            <w:sz w:val="36"/>
            <w:lang w:val="en-US"/>
          </w:rPr>
          <w:t>pravoslavie</w:t>
        </w:r>
        <w:r>
          <w:rPr>
            <w:rStyle w:val="InternetLink"/>
            <w:rFonts w:cs="Garamond" w:ascii="Garamond" w:hAnsi="Garamond"/>
            <w:sz w:val="36"/>
          </w:rPr>
          <w:t>/bad_civ.htm</w:t>
        </w:r>
      </w:hyperlink>
      <w:r>
        <w:rPr>
          <w:rFonts w:cs="Garamond" w:ascii="Garamond" w:hAnsi="Garamond"/>
          <w:b/>
          <w:smallCaps/>
          <w:sz w:val="36"/>
        </w:rPr>
        <w:t xml:space="preserve">  </w:t>
      </w:r>
    </w:p>
    <w:p>
      <w:pPr>
        <w:pStyle w:val="Normal"/>
        <w:jc w:val="center"/>
        <w:rPr>
          <w:rFonts w:ascii="Garamond" w:hAnsi="Garamond" w:cs="Garamond"/>
          <w:b/>
          <w:b/>
          <w:smallCaps/>
          <w:sz w:val="36"/>
          <w:lang w:val="en-US"/>
        </w:rPr>
      </w:pPr>
      <w:r>
        <w:rPr>
          <w:rFonts w:cs="Garamond" w:ascii="Garamond" w:hAnsi="Garamond"/>
          <w:b/>
          <w:smallCaps/>
          <w:sz w:val="36"/>
          <w:lang w:val="en-US"/>
        </w:rPr>
      </w:r>
    </w:p>
    <w:p>
      <w:pPr>
        <w:pStyle w:val="Normal"/>
        <w:jc w:val="center"/>
        <w:rPr/>
      </w:pPr>
      <w:r>
        <w:rPr>
          <w:rFonts w:cs="Garamond" w:ascii="Garamond" w:hAnsi="Garamond"/>
          <w:b/>
          <w:smallCaps/>
          <w:sz w:val="36"/>
        </w:rPr>
        <w:t>Архив</w:t>
      </w:r>
      <w:r>
        <w:rPr>
          <w:rFonts w:cs="Garamond" w:ascii="Garamond" w:hAnsi="Garamond"/>
          <w:b/>
          <w:smallCaps/>
          <w:sz w:val="36"/>
          <w:lang w:val="en-US"/>
        </w:rPr>
        <w:t xml:space="preserve"> </w:t>
      </w:r>
      <w:r>
        <w:rPr>
          <w:rFonts w:cs="Garamond" w:ascii="Garamond" w:hAnsi="Garamond"/>
          <w:b/>
          <w:smallCaps/>
          <w:sz w:val="36"/>
        </w:rPr>
        <w:t>статьи</w:t>
      </w:r>
      <w:r>
        <w:rPr>
          <w:rFonts w:cs="Garamond" w:ascii="Garamond" w:hAnsi="Garamond"/>
          <w:b/>
          <w:smallCaps/>
          <w:sz w:val="36"/>
          <w:lang w:val="en-US"/>
        </w:rPr>
        <w:t>:</w:t>
      </w:r>
    </w:p>
    <w:p>
      <w:pPr>
        <w:pStyle w:val="Normal"/>
        <w:jc w:val="center"/>
        <w:rPr>
          <w:rFonts w:ascii="Garamond" w:hAnsi="Garamond" w:cs="Garamond"/>
          <w:b/>
          <w:b/>
          <w:smallCaps/>
          <w:sz w:val="48"/>
          <w:lang w:val="en-US"/>
        </w:rPr>
      </w:pPr>
      <w:hyperlink r:id="rId3">
        <w:r>
          <w:rPr>
            <w:rStyle w:val="InternetLink"/>
            <w:rFonts w:cs="Garamond" w:ascii="Garamond" w:hAnsi="Garamond"/>
            <w:sz w:val="36"/>
            <w:lang w:val="en-US"/>
          </w:rPr>
          <w:t>www.ChertogiSva.narod.ru/mat/tp/pravoslavie/bad_civ.zip</w:t>
        </w:r>
      </w:hyperlink>
    </w:p>
    <w:p>
      <w:pPr>
        <w:pStyle w:val="Normal"/>
        <w:jc w:val="center"/>
        <w:rPr>
          <w:rFonts w:ascii="Garamond" w:hAnsi="Garamond" w:cs="Garamond"/>
          <w:b/>
          <w:b/>
          <w:smallCaps/>
          <w:sz w:val="48"/>
          <w:lang w:val="en-US"/>
        </w:rPr>
      </w:pPr>
      <w:r>
        <w:rPr>
          <w:rFonts w:cs="Garamond" w:ascii="Garamond" w:hAnsi="Garamond"/>
          <w:b/>
          <w:smallCaps/>
          <w:sz w:val="48"/>
          <w:lang w:val="en-US"/>
        </w:rPr>
      </w:r>
    </w:p>
    <w:p>
      <w:pPr>
        <w:pStyle w:val="Normal"/>
        <w:jc w:val="center"/>
        <w:rPr>
          <w:rFonts w:ascii="Garamond" w:hAnsi="Garamond" w:cs="Garamond"/>
          <w:b/>
          <w:b/>
          <w:smallCaps/>
          <w:sz w:val="48"/>
          <w:lang w:val="en-US"/>
        </w:rPr>
      </w:pPr>
      <w:r>
        <w:rPr>
          <w:rFonts w:cs="Garamond" w:ascii="Garamond" w:hAnsi="Garamond"/>
          <w:b/>
          <w:smallCaps/>
          <w:sz w:val="48"/>
          <w:lang w:val="en-US"/>
        </w:rPr>
      </w:r>
    </w:p>
    <w:p>
      <w:pPr>
        <w:pStyle w:val="Normal"/>
        <w:jc w:val="center"/>
        <w:rPr>
          <w:rFonts w:ascii="Garamond" w:hAnsi="Garamond" w:cs="Garamond"/>
          <w:b/>
          <w:b/>
          <w:smallCaps/>
          <w:sz w:val="48"/>
          <w:lang w:val="en-US"/>
        </w:rPr>
      </w:pPr>
      <w:r>
        <w:rPr>
          <w:rFonts w:cs="Garamond" w:ascii="Garamond" w:hAnsi="Garamond"/>
          <w:b/>
          <w:smallCaps/>
          <w:sz w:val="48"/>
          <w:lang w:val="en-US"/>
        </w:rPr>
      </w:r>
    </w:p>
    <w:p>
      <w:pPr>
        <w:pStyle w:val="Normal"/>
        <w:jc w:val="center"/>
        <w:rPr>
          <w:rFonts w:ascii="Garamond" w:hAnsi="Garamond" w:cs="Garamond"/>
          <w:b/>
          <w:b/>
          <w:smallCaps/>
          <w:sz w:val="48"/>
          <w:lang w:val="en-US"/>
        </w:rPr>
      </w:pPr>
      <w:r>
        <w:rPr>
          <w:rFonts w:cs="Garamond" w:ascii="Garamond" w:hAnsi="Garamond"/>
          <w:b/>
          <w:smallCaps/>
          <w:sz w:val="48"/>
          <w:lang w:val="en-US"/>
        </w:rPr>
      </w:r>
    </w:p>
    <w:p>
      <w:pPr>
        <w:pStyle w:val="Normal"/>
        <w:pBdr>
          <w:top w:val="single" w:sz="4" w:space="1" w:color="000000"/>
        </w:pBdr>
        <w:jc w:val="center"/>
        <w:rPr>
          <w:rFonts w:ascii="Garamond" w:hAnsi="Garamond" w:cs="Garamond"/>
          <w:sz w:val="28"/>
        </w:rPr>
      </w:pPr>
      <w:r>
        <w:rPr>
          <w:rFonts w:cs="Garamond" w:ascii="Garamond" w:hAnsi="Garamond"/>
          <w:sz w:val="28"/>
        </w:rPr>
        <w:t>«Родовая община Славянской Мудрости»</w:t>
      </w:r>
    </w:p>
    <w:p>
      <w:pPr>
        <w:pStyle w:val="Normal"/>
        <w:jc w:val="center"/>
        <w:rPr>
          <w:rFonts w:ascii="Garamond" w:hAnsi="Garamond" w:cs="Garamond"/>
          <w:sz w:val="28"/>
        </w:rPr>
      </w:pPr>
      <w:r>
        <w:rPr>
          <w:rFonts w:cs="Garamond" w:ascii="Garamond" w:hAnsi="Garamond"/>
          <w:sz w:val="28"/>
        </w:rPr>
        <w:t>Ростов-на-Дону</w:t>
      </w:r>
    </w:p>
    <w:p>
      <w:pPr>
        <w:pStyle w:val="Normal"/>
        <w:jc w:val="center"/>
        <w:rPr>
          <w:rFonts w:ascii="Garamond" w:hAnsi="Garamond" w:cs="Garamond"/>
          <w:sz w:val="28"/>
        </w:rPr>
      </w:pPr>
      <w:r>
        <w:rPr>
          <w:rFonts w:cs="Garamond" w:ascii="Garamond" w:hAnsi="Garamond"/>
          <w:sz w:val="28"/>
        </w:rPr>
        <w:t>2005</w:t>
      </w:r>
      <w:r>
        <w:br w:type="page"/>
      </w:r>
    </w:p>
    <w:p>
      <w:pPr>
        <w:pStyle w:val="Normal"/>
        <w:rPr>
          <w:rFonts w:ascii="Garamond" w:hAnsi="Garamond" w:cs="Garamond"/>
          <w:sz w:val="28"/>
        </w:rPr>
      </w:pPr>
      <w:r>
        <w:rPr>
          <w:rFonts w:cs="Garamond" w:ascii="Garamond" w:hAnsi="Garamond"/>
          <w:sz w:val="28"/>
        </w:rPr>
      </w:r>
    </w:p>
    <w:p>
      <w:pPr>
        <w:pStyle w:val="Style14"/>
        <w:spacing w:before="280" w:after="0"/>
        <w:jc w:val="right"/>
        <w:rPr>
          <w:rFonts w:ascii="Garamond" w:hAnsi="Garamond" w:cs="Garamond"/>
          <w:i/>
          <w:i/>
          <w:iCs/>
        </w:rPr>
      </w:pPr>
      <w:r>
        <w:rPr>
          <w:rFonts w:cs="Garamond" w:ascii="Garamond" w:hAnsi="Garamond"/>
          <w:i/>
          <w:iCs/>
        </w:rPr>
        <w:t>Прочти и передай ближнему своему</w:t>
      </w:r>
    </w:p>
    <w:p>
      <w:pPr>
        <w:pStyle w:val="Style14"/>
        <w:spacing w:before="280" w:after="0"/>
        <w:rPr/>
      </w:pPr>
      <w:r>
        <w:rPr/>
        <w:t> </w:t>
      </w:r>
    </w:p>
    <w:p>
      <w:pPr>
        <w:pStyle w:val="Style14"/>
        <w:jc w:val="center"/>
        <w:rPr>
          <w:rFonts w:ascii="Garamond" w:hAnsi="Garamond" w:cs="Garamond"/>
          <w:b/>
          <w:b/>
          <w:bCs/>
          <w:color w:val="000000"/>
          <w:sz w:val="36"/>
          <w:szCs w:val="36"/>
        </w:rPr>
      </w:pPr>
      <w:r>
        <w:rPr>
          <w:rFonts w:cs="Garamond" w:ascii="Garamond" w:hAnsi="Garamond"/>
          <w:b/>
          <w:bCs/>
          <w:color w:val="000000"/>
          <w:sz w:val="36"/>
          <w:szCs w:val="36"/>
        </w:rPr>
        <w:t>ЗАКОНЫ О ЧИСТОТЕ РОДА И КРОВИ</w:t>
      </w:r>
    </w:p>
    <w:p>
      <w:pPr>
        <w:pStyle w:val="Style14"/>
        <w:spacing w:before="80" w:after="0"/>
        <w:ind w:firstLine="709"/>
        <w:jc w:val="both"/>
        <w:rPr>
          <w:rFonts w:ascii="Garamond" w:hAnsi="Garamond" w:cs="Garamond"/>
        </w:rPr>
      </w:pPr>
      <w:r>
        <w:rPr>
          <w:rFonts w:cs="Garamond" w:ascii="Garamond" w:hAnsi="Garamond"/>
        </w:rPr>
        <w:t>Данная информация предназначена только тем девушкам и юношам, молодым родителям, кто хочет иметь полноценных и здоровых детей, кто хочет, чтобы их Род сохранялся долго, все потомки их были счастливы в семейной жизни, а в старости за ними ухаживали дети, не забирающие пенсию на наркотики. Гомосексуалистов, лесбиянок и проституток просьба этот материал не читать, потому что они уже вычеркнули из Жизни не только себя, но и всех своих потомков, если они случайно у них появятся, т.е. уже сделали физическими выродками всех внуков и правнуков. Если кто-то считает, что для них дети не есть главное в жизни, что "свободные" женщины и мужчины должны жить без семейных забот и хлопот, то им тоже этот материал можно не читать.</w:t>
      </w:r>
    </w:p>
    <w:p>
      <w:pPr>
        <w:pStyle w:val="Style14"/>
        <w:spacing w:before="80" w:after="0"/>
        <w:ind w:firstLine="709"/>
        <w:jc w:val="both"/>
        <w:rPr>
          <w:rFonts w:ascii="Garamond" w:hAnsi="Garamond" w:cs="Garamond"/>
        </w:rPr>
      </w:pPr>
      <w:r>
        <w:rPr>
          <w:rFonts w:cs="Garamond" w:ascii="Garamond" w:hAnsi="Garamond"/>
        </w:rPr>
        <w:t>Самую главную мысль, которую мы хотим довести до читателя, заключается в том, что на Земле в настоящее время осуществляется прямая агрессия Тёмных сил. Все усилия чужеземцев на Земле направлены на уничтожение генетически здоровых и нравственно чистых Белых Людей. Самым простым и наиболее эффективным по последствиям способом уничтожения Белой Расы - заставить отказаться современных потомков Славян и Ариев от заповедей Богов и Первопредков, от соблюдения Законов о чистоте Рода и Крови (Законы РИТА). В этом плане чужеземцы продвинулись очень далеко. Слепое следование чуждым для Славяно-Арийских народов всякого рода "свободам" слова, печати, "правам человека", "общечеловеческим ценностям" и прочим модным фразам привело современных людей через эгоцентризм, вседозволенность, половую распущенность и извращённость к их деградации и вырождению. Что вышло в игре "в свободу" в одном из, так называемых, самых "свободных" государств со здоровьем нации, с нравственностью людей, видно из следующих примеров.</w:t>
      </w:r>
    </w:p>
    <w:p>
      <w:pPr>
        <w:pStyle w:val="Style14"/>
        <w:spacing w:before="80" w:after="0"/>
        <w:ind w:firstLine="709"/>
        <w:jc w:val="both"/>
        <w:rPr>
          <w:rFonts w:ascii="Garamond" w:hAnsi="Garamond" w:cs="Garamond"/>
        </w:rPr>
      </w:pPr>
      <w:r>
        <w:rPr>
          <w:rFonts w:cs="Garamond" w:ascii="Garamond" w:hAnsi="Garamond"/>
        </w:rPr>
        <w:t>СМИ часто приводят примеры сытой и благополучной жизни в Америке. Ставят в пример некий "американский образ" жизни. Многие молодые люди стремятся в Америку, считая её чуть ли не земным "Раем". А так ли это? Америка даёт ярчайший пример развращенности нравов, где до 30% населения гомосексуалистов и лесбиянок. Именно для них создан американский "рай".. Драматичными оказались для США последствия свободы (нравов, слова) и соблюдения прав "человека": одних только наркоманов в Америке 55 миллионов. Картину упадка дополняет другая цифра: по разным причинам здесь не работает половина трудоспособного по возрасту населения. Но особенно впечатляет интеллектуальный упадок: половина взрослого населения в США не в состоянии написать даже письма. Сорок четыре миллиона взрослых американцев не способны подсчитать, сколько денег израсходовано на покупки в супермаркете, сравнить разницу в стоимости продуктов, получить информацию из текста, помещенного на обратной стороне простейшего бланка. Сегодня в Америке, по данным известнейшего в мире доктора Кинси, в психиатрической помощи нуждаются 37 млн. (!) американцев. Больше половины всех больничных коек в США занято душевнобольными.</w:t>
      </w:r>
    </w:p>
    <w:p>
      <w:pPr>
        <w:pStyle w:val="Style14"/>
        <w:spacing w:before="80" w:after="0"/>
        <w:ind w:firstLine="709"/>
        <w:jc w:val="both"/>
        <w:rPr>
          <w:rFonts w:ascii="Garamond" w:hAnsi="Garamond" w:cs="Garamond"/>
        </w:rPr>
      </w:pPr>
      <w:r>
        <w:rPr>
          <w:rFonts w:cs="Garamond" w:ascii="Garamond" w:hAnsi="Garamond"/>
        </w:rPr>
        <w:t>На фоне такого масштабного упадка нравственности и здоровья нации в США появился "спрос" на девственниц, воспринимаемый как защитная реакция общества на вырождение, которое надвигается на американцев с ужасающей быстротой. Как считают американцы, это первый шаг на пути восстановления генетического здоровья нации. Он был предопределен нарастающим количеством вырожденческих сюрпризов, которые преподнесла американцам Природа на их антиприродном пути. Ослабление нравов до уровня, на котором нагулявшиеся до замужества девушки, плодят в последствии наркоманов, извращенцев, инвалидов, психических больных, грозит американцам (как и многим другим народам) не только полной деградацией, но и, согласно Законам Природы, полным самоуничтожением самой "свободной" нации в мире.</w:t>
      </w:r>
    </w:p>
    <w:p>
      <w:pPr>
        <w:pStyle w:val="Style14"/>
        <w:spacing w:before="80" w:after="0"/>
        <w:ind w:firstLine="709"/>
        <w:jc w:val="both"/>
        <w:rPr>
          <w:rFonts w:ascii="Garamond" w:hAnsi="Garamond" w:cs="Garamond"/>
        </w:rPr>
      </w:pPr>
      <w:r>
        <w:rPr>
          <w:rFonts w:cs="Garamond" w:ascii="Garamond" w:hAnsi="Garamond"/>
        </w:rPr>
        <w:t>Доказательства вырождения нации в случае не соблюдения нравственности и законов Природы дал ещё в XIX веке известнейший в мире ученый Ломброзо, исследовав родословные "книги" многих известных и простых людей. Он доказал: положительные характеристики родителей (особенно интеллектуальные и Духовные данные) передаются по наследству в гораздо меньшей степени, чем отрицательные. Более того, последние передаются, включая болезни, в прогрессирующих формах. Что касается алкоголя, то Ломброзо приводит характерный пример "... от одного родоначальника-пьяницы Макса Юке произошли в течение семидесяти пяти лет двести человек воров и убийц, двести восемьдесят несчастных, страдавших слепотой, идиотизмом, чахоткой, девяносто проституток и триста детей, преждевременно умерших...".</w:t>
      </w:r>
    </w:p>
    <w:p>
      <w:pPr>
        <w:pStyle w:val="Style14"/>
        <w:spacing w:before="80" w:after="0"/>
        <w:ind w:firstLine="709"/>
        <w:jc w:val="both"/>
        <w:rPr>
          <w:rFonts w:ascii="Garamond" w:hAnsi="Garamond" w:cs="Garamond"/>
        </w:rPr>
      </w:pPr>
      <w:r>
        <w:rPr>
          <w:rFonts w:cs="Garamond" w:ascii="Garamond" w:hAnsi="Garamond"/>
        </w:rPr>
        <w:t>Ломброзо приводит немало примеров полного исчезновения знатных Родов всего лишь за два века. Так, из 487 семейств, причисленных к Бернской буржуазии, осталось только 168. При этом исчезновению были подвержены преимущественно те фамилии, члены которых женились на знатных наследницах, имевших более чем достаточно времени на развлечения, в том числе и на сексуальные. И таких примеров, подтверждающих связь разных форм распущенности с рождением неполноценного потомства, огромное множество.</w:t>
      </w:r>
    </w:p>
    <w:p>
      <w:pPr>
        <w:pStyle w:val="Style14"/>
        <w:spacing w:before="80" w:after="0"/>
        <w:ind w:firstLine="709"/>
        <w:jc w:val="both"/>
        <w:rPr>
          <w:rFonts w:ascii="Garamond" w:hAnsi="Garamond" w:cs="Garamond"/>
        </w:rPr>
      </w:pPr>
      <w:r>
        <w:rPr>
          <w:rFonts w:cs="Garamond" w:ascii="Garamond" w:hAnsi="Garamond"/>
        </w:rPr>
        <w:t>Америка же, презрев нравственные и Природные Законы, получила явления вырождения в пугающих масштабах. Потому и родился здесь спрос на девственниц, что пришло время спасать нацию. Но вырождение населения коснулось не только Америки. В начале XX века на Земле было 20 процентов белого населения. А на сегодняшний день всего 6,8 процента от 6 млрд. населения. Ярчайший пример исчезновения Белой Расы на Земле. Грозные явления вырождения уже дали о себе знать и в России в период расцвета "демократии", а точнее - вседозволенности. Если еще три года назад в России было только 30 тысяч наркоманов, то сегодня их уже пять миллионов. Пугающе быстро разрастается клан воров, насильников, извращенцев, неблагоприятная наследственность которых стремительно его увеличивает.</w:t>
      </w:r>
    </w:p>
    <w:p>
      <w:pPr>
        <w:pStyle w:val="Style14"/>
        <w:spacing w:before="80" w:after="0"/>
        <w:ind w:firstLine="709"/>
        <w:jc w:val="both"/>
        <w:rPr>
          <w:rFonts w:ascii="Garamond" w:hAnsi="Garamond" w:cs="Garamond"/>
        </w:rPr>
      </w:pPr>
      <w:r>
        <w:rPr>
          <w:rFonts w:cs="Garamond" w:ascii="Garamond" w:hAnsi="Garamond"/>
        </w:rPr>
        <w:t>Причина вырождения и ужасающей деградации Белой Расы лежит на поверхности общественной жизни. Нарушение Законов РИТА, т.е. Небесных Законов о чистоте Рода и Крови. Собственно, "РИТА" есть Руна, обозначающая Свод Законов о чистоте Рода и Крови. Сами Славяне и Арии называли этот Свод Небесными законами. По Законам РИТА с древних времён жили все Славяно-Арийские Роды. Людей, которые нарушали Законы РИТА, объявляли вне Общины, гнали из Общин и они становились изгоями. В чём причина столь жёсткого отношения Славян к сородичам, нарушивших Законы РИТА? И что это за Законы РИТА?</w:t>
      </w:r>
    </w:p>
    <w:p>
      <w:pPr>
        <w:pStyle w:val="Style14"/>
        <w:spacing w:before="80" w:after="0"/>
        <w:ind w:firstLine="709"/>
        <w:jc w:val="both"/>
        <w:rPr>
          <w:rFonts w:ascii="Garamond" w:hAnsi="Garamond" w:cs="Garamond"/>
        </w:rPr>
      </w:pPr>
      <w:r>
        <w:rPr>
          <w:rFonts w:cs="Garamond" w:ascii="Garamond" w:hAnsi="Garamond"/>
        </w:rPr>
        <w:t>Реально Законов РИТА, как таковых, в форме законченного письменного свода каких-то правил, норм и т.п. не существует. Но Законы как устно, так и письменно передавались в Родах Славян и Ариев из поколения в поколение в виде заповедей Богов, нравственных правил и требований, исходящих от родителей при воспитании чад, норм поведения членов общин, правила проведения ритуалов, обрядов, праздников и т.п. Опираются все Законы РИТА на законы Бога, Природы и законы наследственности, которые никто отменить не в силах. Цель законов РИТА - дать людям Белой Расы знания для сохранения и преумножения Родов на Земле, чтобы следовать законам Природы, а не противоречить им, не нарушать их, тем самым, с помощью знания защищать свои Рода от деградации Нравственной, Духовной, Душевной и телесной. Следование Законам РИТА означает, что всё, что создал Бог и Природа в человеке, всё естественно, всё гармонично для существования в Мире Яви. И любое отступление в чём - либо от Законов РИТА неминуемо, рано или поздно, приведёт к ухудшению Рода и даже его вырождению, будь - то кровосмешение или мини-юбка у девушки. Существуют и Родовые законы, которые дают Расичам знания о жизни человека от рождения до смерти в Роду и в Общине, с родичами и чужими людьми. Родовые законы и Законы РИТА между собой взаимосвязаны и помогают человеку жить праведно на протяжении всей его жизни.</w:t>
      </w:r>
    </w:p>
    <w:p>
      <w:pPr>
        <w:pStyle w:val="Style14"/>
        <w:spacing w:before="80" w:after="0"/>
        <w:ind w:firstLine="709"/>
        <w:jc w:val="both"/>
        <w:rPr>
          <w:rFonts w:ascii="Garamond" w:hAnsi="Garamond" w:cs="Garamond"/>
        </w:rPr>
      </w:pPr>
      <w:r>
        <w:rPr>
          <w:rFonts w:cs="Garamond" w:ascii="Garamond" w:hAnsi="Garamond"/>
        </w:rPr>
        <w:t>Рассмотрим исторические примеры. Наши Предки и предки других народов знали и использовали Законы РИТА в своей жизни. В Славяно-Арийских Ведах и в любом религиозном учении мира, будь-то Тора, Библия, Коран есть упоминание о таком явлении, как передача наследственности. Вот, что гласят Славяно-Арийские Веды: "Не допускайте чужеземцев к дочерям вашим, ибо совратят они дочерей ваших, и растлят Души их чистые, и Кровь Расы Великой погубят, ибо первый мужчина у дщери, оставляет образы Духа и Крови... Чужеземные образы Крови из детей человеческих Светлый Дух изгоняют, а смешение Крови приводит к погибели, и сей Род, вырождаясь, погибает, не имея потомства здорового, ибо не будет той внутренней Силы, что убивает все хвори-болезни..." (Саньтии Веды Перуна. Круг Первый. Саньтия 8, шлоки 11-12). Согласно данному Священному тексту первый мужчина в жизни девушки оставляет свой Образ внутри женщины - этот психологический и часто, физический портрет первого ребенка, которого она родит. И от этого первого мужчины зависит здоровье и полноценность будущих детей. В Библии, в главе 38 ст. 8-9 Книги Бытия также разсказывается о знании иудеями генетического закона передачи Образа Духа и Крови. В средние века феодалы вводили правило "права первой брачной ночи". Девушку, выдаваемую замуж, перед первой брачной ночью приводили к феодалу, который лишал её девственности, тем самым, передавая её свой Образ Духа и Крови, делая похожими на себя её будущих детей. Т.е. из приведенных примеров следует, что еще в очень далекие времена это явление было известно многим народам на Земле. Но то, что было известно даже библейскому Онану о передаче Образа первого мужчины, не известно сейчас многим ученым, не говоря уже о простых людях.</w:t>
      </w:r>
    </w:p>
    <w:p>
      <w:pPr>
        <w:pStyle w:val="Style14"/>
        <w:spacing w:before="80" w:after="0"/>
        <w:ind w:firstLine="709"/>
        <w:jc w:val="both"/>
        <w:rPr>
          <w:rFonts w:ascii="Garamond" w:hAnsi="Garamond" w:cs="Garamond"/>
        </w:rPr>
      </w:pPr>
      <w:r>
        <w:rPr>
          <w:rFonts w:cs="Garamond" w:ascii="Garamond" w:hAnsi="Garamond"/>
        </w:rPr>
        <w:t>Сейчас для обозначения Законов РИТА используется греческое название - телегония (телегения). Для некоторых людей, у которых мозги не забиты, так называемыми "общечеловеческими ценностями", телегония является образным и единственным обозначением явления передачи наследственности из поколения в поколение.</w:t>
      </w:r>
    </w:p>
    <w:p>
      <w:pPr>
        <w:pStyle w:val="Style14"/>
        <w:spacing w:before="80" w:after="0"/>
        <w:ind w:firstLine="709"/>
        <w:jc w:val="both"/>
        <w:rPr>
          <w:rFonts w:ascii="Garamond" w:hAnsi="Garamond" w:cs="Garamond"/>
        </w:rPr>
      </w:pPr>
      <w:r>
        <w:rPr>
          <w:rFonts w:cs="Garamond" w:ascii="Garamond" w:hAnsi="Garamond"/>
        </w:rPr>
        <w:t>Явление телегонии для современного человечества "обнаружил" в XIX веке в Англии приятель Чарльза Дарвина лорд Мартон, который под влиянием идей своего друга решил заняться биологией. Он скрестил чистокровную английскую кобылу с жеребцом-зеброй. Потомства не получилось, но потом, через некоторое время, когда Мартон ее же скрестил с английским жеребцом, кобыла принесла жере6еночка-"англичанина", но с явными следами полос на крупе, как у зебры. Лорд Мартон назвал это явление телегонией.</w:t>
      </w:r>
    </w:p>
    <w:p>
      <w:pPr>
        <w:pStyle w:val="Style14"/>
        <w:spacing w:before="80" w:after="0"/>
        <w:ind w:firstLine="709"/>
        <w:jc w:val="both"/>
        <w:rPr>
          <w:rFonts w:ascii="Garamond" w:hAnsi="Garamond" w:cs="Garamond"/>
        </w:rPr>
      </w:pPr>
      <w:r>
        <w:rPr>
          <w:rFonts w:cs="Garamond" w:ascii="Garamond" w:hAnsi="Garamond"/>
        </w:rPr>
        <w:t>Одними из первых исследователей телегонии были современники Чарльза Дарвина профессоры Флинт и Ладентек. Они провели множество опытов на птицах и животных. Профессор Ладентек подробно описал телегонию в Книге "Индивид, эволюция, наследственность и неодарвинисты" (М., 1899). 24-я глава этого труда так и называется: "Телегония или явление первого самца". До 1960-х годов учеными разных стран было проведено множество исследований, в которых было установлено, что эффект телегонии распространяется и на людей. Согласно явлению телегонии первый мужчина в жизни девственницы оставляет свой Образ Духа и Крови. Все последующие мужчины дают женщине лишь семя, но рожает она детей первого мужчины, давшего ей Образ Духа и Крови на долгие годы. Причем оказалось, что наследуются не только внешние признаки первого полового партнера, но - в определенных случаях - и его болезни, в частности, венерические, психические заболевания, заболевания Крови и т.д. Как только это стало научно установлено, все исследования и публикации по проблеме телегонии были засекречены, а в обиходе и средствах массовой информации телегонию стали называть "лженаукой".</w:t>
      </w:r>
    </w:p>
    <w:p>
      <w:pPr>
        <w:pStyle w:val="Style14"/>
        <w:spacing w:before="80" w:after="0"/>
        <w:ind w:firstLine="709"/>
        <w:jc w:val="both"/>
        <w:rPr>
          <w:rFonts w:ascii="Garamond" w:hAnsi="Garamond" w:cs="Garamond"/>
        </w:rPr>
      </w:pPr>
      <w:r>
        <w:rPr>
          <w:rFonts w:cs="Garamond" w:ascii="Garamond" w:hAnsi="Garamond"/>
        </w:rPr>
        <w:t>Современным доказательством явления "первого самца" служит показ телепередачи в 2000 году "Моя семья", которую С нежным сочувствием смотрела вся Россия. Нам рассказали, как славянская женщина первоначально жила с негром, а затем вышла замуж за славянина и родила ему первенца, который имел чёрный цвет кожи. Телевидение это преподнесло нам как чудо. На самом деле по Славянским законам та женщина совершила преступление. У неё никогда не будет нормальных детей.</w:t>
        <w:br/>
        <w:t>Законы РИТА запрещают межрасовые "браки" Славянских народов с негроидными, монголоидными, семитскими и т.п. народами. Предки прекрасно понимали, что смешение Крови с выше перечисленными народами обязательно приводит к деградации, заболеваниям (СПИД), вырождению всей ветви смешанного Рода. При нарушении Законов РИТА происходит смешивание различной крови, что резко снижает защитные силы организма, наследующего смешанную кровь. Иммунная система перестаёт работать нормально и эффективно защищать организм от инфекций и болезней.</w:t>
      </w:r>
    </w:p>
    <w:p>
      <w:pPr>
        <w:pStyle w:val="Style14"/>
        <w:spacing w:before="80" w:after="0"/>
        <w:ind w:firstLine="709"/>
        <w:jc w:val="both"/>
        <w:rPr>
          <w:rFonts w:ascii="Garamond" w:hAnsi="Garamond" w:cs="Garamond"/>
        </w:rPr>
      </w:pPr>
      <w:r>
        <w:rPr>
          <w:rFonts w:cs="Garamond" w:ascii="Garamond" w:hAnsi="Garamond"/>
        </w:rPr>
        <w:t>У Славян новые Семейные Союзы создавались только между представителями Различных Славянских Родов. Браки между Родичами были запрещены и противоестественны. Поэтому христианизация была не только информационной диверсией в Древней Руси, но и генетическим экспериментом. Смешанные браки освящались христианской церковью. Ответственность за детей-уродов и кровосмешение перелагалась на Христа. Католикам разрешаются, например, браки между двоюродными родственниками. Христианская Церковь на Руси разрешает браки между троюродными и четвероюродными родственниками. "Старообрядцы" разрешают семиюродные браки. В иудаизме разрешены браки между родственниками. Староверы, следуя Законам РИТА, запрещают любые родственные браки, так как это приводит, в конечном итоге, к вырождению Рода. У Славян с детства в сознании было, что Волю Богов нарушать нельзя; невесту брать только из другого Рода, другой Веси (области). Каждый Род был по-своему неповторим. Соседние Роды жили в дружбе. Так как внутри одного Рода женитьба была невозможна, то при нападении врагов никто не оставлял соседей в беде, ибо, где сыну брать невесту, если соседний Род будет погублен иноземцами?</w:t>
      </w:r>
    </w:p>
    <w:p>
      <w:pPr>
        <w:pStyle w:val="Style14"/>
        <w:spacing w:before="80" w:after="0"/>
        <w:ind w:firstLine="709"/>
        <w:jc w:val="both"/>
        <w:rPr>
          <w:rFonts w:ascii="Garamond" w:hAnsi="Garamond" w:cs="Garamond"/>
        </w:rPr>
      </w:pPr>
      <w:r>
        <w:rPr>
          <w:rFonts w:cs="Garamond" w:ascii="Garamond" w:hAnsi="Garamond"/>
        </w:rPr>
        <w:t>Здоровая наследственность нашими Предками сохранялась благодаря тому, что одним из важнейших условий её сохранения является девственная чистота невесты, а также понимание того, что от гулящей девушки хорошего потомства не получишь.</w:t>
      </w:r>
    </w:p>
    <w:p>
      <w:pPr>
        <w:pStyle w:val="Style14"/>
        <w:spacing w:before="80" w:after="0"/>
        <w:ind w:firstLine="709"/>
        <w:jc w:val="both"/>
        <w:rPr>
          <w:rFonts w:ascii="Garamond" w:hAnsi="Garamond" w:cs="Garamond"/>
        </w:rPr>
      </w:pPr>
      <w:r>
        <w:rPr>
          <w:rFonts w:cs="Garamond" w:ascii="Garamond" w:hAnsi="Garamond"/>
        </w:rPr>
        <w:t>С пращурных лет на Руси говорилось: "Береги Честь смолоду". На Славянских землях понятие девственницы было понятием Образа Чистоты и непорочности. У родителей жениха к родителям девушки был первый вопрос: "Чиста ли девка ваша?". Не в смысле того, что мылась ли она в бане. Родителей жениха интересовало, девственна ли девица, не несёт ли она образ другого мужчины, не болел ли кто в их роду серьёзными заболеваниями? Всё это они узнавали для того, чтобы в их Роду рождалось полноценное потомство. В Америке сейчас перед вступлением в брак обязательно сдают кровь жених и невеста для проверки на совместимость их крови, на предмет наличия нездоровой наследственности и СПИДА. Но медицина бессильна перед Законами РИТА и последствиями их нарушений.</w:t>
      </w:r>
    </w:p>
    <w:p>
      <w:pPr>
        <w:pStyle w:val="Style14"/>
        <w:spacing w:before="80" w:after="0"/>
        <w:ind w:firstLine="709"/>
        <w:jc w:val="both"/>
        <w:rPr>
          <w:rFonts w:ascii="Garamond" w:hAnsi="Garamond" w:cs="Garamond"/>
        </w:rPr>
      </w:pPr>
      <w:r>
        <w:rPr>
          <w:rFonts w:cs="Garamond" w:ascii="Garamond" w:hAnsi="Garamond"/>
        </w:rPr>
        <w:t>В наше время пропаганда разврата молодежи возрастает день ото дня. В современных школах на старшеклассниц-девственниц их ультрасовременные одноклассницы смотрят как на "белых ворон", над ними смеются, обзывая их нехорошими словами. Между собой свободные от нравственности школьницы хвалятся, кто и сколько партнеров сменил, кто с кем из сверстников "переспал". Они, к своему несчастью, не знают Законов РИТА, а данные Законы гласят, что "мужчина наделяет женщину Даром Материнства". Не ведающая молодежь еще не думает о детях, поэтому юноши не воспринимают своих половых партнёрш как мать своих детей. И когда ребенок рождается нежеланным для юноши, мать ребенка не наделяется Даром Материнства. Она не чувствует необходимости материнской заботы. Любви, привязанности к ребенку. Поэтому сейчас некоторые молодые матери оставляют детей прямо в родильных домах. Душа молодой женщины становится опустошенной. Молодая женщина начинает пить, употреблять наркотики, уходить из дома "погулять" в поисках приключений и случайного партнера. В старые времен такую девицу и называли "гулящая".</w:t>
      </w:r>
    </w:p>
    <w:p>
      <w:pPr>
        <w:pStyle w:val="Style14"/>
        <w:spacing w:before="80" w:after="0"/>
        <w:ind w:firstLine="709"/>
        <w:jc w:val="both"/>
        <w:rPr>
          <w:rFonts w:ascii="Garamond" w:hAnsi="Garamond" w:cs="Garamond"/>
        </w:rPr>
      </w:pPr>
      <w:r>
        <w:rPr>
          <w:rFonts w:cs="Garamond" w:ascii="Garamond" w:hAnsi="Garamond"/>
        </w:rPr>
        <w:t>Но как же влияет девственная чистота на здоровье поколений? Наши предки знали ответ на этот вопрос, у них перед глазами были примеры рождения от гулящей женщины плохого потомства. Поэтому нравственно падшую девушку считали испорченной, недостойной замужества. Связь девственности с качеством потомства с позиций современной науки смогли объяснить генетики, открывшие в прошлом веке закономерность о решающем влиянии на потомство женщины ее первого в жизни мужчины. Именно он, а не будущий официальный отец ребенка закладывает генофонд потомства каждой первой женщины, вне зависимости от того, когда и оттей. Первый мужчина, нарушив действенность девушки, становится как бы генным отцом её будущих детей. Явление телегонии существует и наказывает всех, кто игнорирует законы наследственности в угоду своей животной страсти. Поэтому девушки, идущие с роковой легкостью на первую и, как правило, внебрачную связь с мужчиной, должны знать: этот первый мужчина обязательно заложит генофонд их будущим детям, - когда бы и от кого бы они впоследствии не родили своих детей. И чаще всего бывает, что этот первый мужчина будет не из лучших, - значит, не лучшие физические и умственные данные будут и у будущих детей этих легкомысленных женщин. Должны ли девушки это знать, начиная интимную жизнь? Безспорно.</w:t>
      </w:r>
    </w:p>
    <w:p>
      <w:pPr>
        <w:pStyle w:val="Style14"/>
        <w:spacing w:before="80" w:after="0"/>
        <w:ind w:firstLine="709"/>
        <w:jc w:val="both"/>
        <w:rPr>
          <w:rFonts w:ascii="Garamond" w:hAnsi="Garamond" w:cs="Garamond"/>
        </w:rPr>
      </w:pPr>
      <w:r>
        <w:rPr>
          <w:rFonts w:cs="Garamond" w:ascii="Garamond" w:hAnsi="Garamond"/>
        </w:rPr>
        <w:t>К сожалению, большинство женщин всех возрастов не знают об этом наследственном таинстве. В итоге, их первый мужчина - не лучший по набору физиологических и нравственных качеств. Он, первый, порочен уже тем, что использовал доверчивость юной особы и отсутствие у нее жизненного опыта. По существу, он поступил, как животное, удовлетворив данный Природой инстинкт и не женившись на предмете своей животной страсти. Именно этот мужчина, не лучших качеств индивид, заложил ее будущим детям худшую генетическую основу. Поэтому девушка, использованная таким образом и брошенная, справедливо считалась испорченной. Наши Предки презирали "оступившихся" (потерявших девственность) девиц, не позволяя на них жениться своим сыновьям.</w:t>
      </w:r>
    </w:p>
    <w:p>
      <w:pPr>
        <w:pStyle w:val="Style14"/>
        <w:spacing w:before="80" w:after="0"/>
        <w:ind w:firstLine="709"/>
        <w:jc w:val="both"/>
        <w:rPr>
          <w:rFonts w:ascii="Garamond" w:hAnsi="Garamond" w:cs="Garamond"/>
        </w:rPr>
      </w:pPr>
      <w:r>
        <w:rPr>
          <w:rFonts w:cs="Garamond" w:ascii="Garamond" w:hAnsi="Garamond"/>
        </w:rPr>
        <w:t>Сегодня, когда происходит крупномасштабная и планомерная алкоголизация нашего народа, девушкам особенно важно знать и о последствиях интимной связи с подвыпившими мужчинами. Оказывается, даже принятая для храбрости рюмка алкоголя может стать роковой для будущих детей, рискнувшей на такую близость девушки. Последствия могут быть одинаковы: провела ли она свою первую интимную ночь со слегка пьяным одноклассником или с завсегдатаем алкогольных заведений. При этом алкогольная порча еще может случайно пощадить ее будущих детей. Но первая легкомысленная половая связь с выпившим партнёром наверняка откликнется ей в старости неполноценными внуками - эпилептиками, идиотами, помешанными.</w:t>
      </w:r>
    </w:p>
    <w:p>
      <w:pPr>
        <w:pStyle w:val="Style14"/>
        <w:spacing w:before="80" w:after="0"/>
        <w:ind w:firstLine="709"/>
        <w:jc w:val="both"/>
        <w:rPr>
          <w:rFonts w:ascii="Garamond" w:hAnsi="Garamond" w:cs="Garamond"/>
        </w:rPr>
      </w:pPr>
      <w:r>
        <w:rPr>
          <w:rFonts w:cs="Garamond" w:ascii="Garamond" w:hAnsi="Garamond"/>
        </w:rPr>
        <w:t>Любой мужчина, ставший в жизни девушки первым, может подарить ее Роду вырожденческий букет. Случайный интимный партнер обязательно внесет порочность в жизнь девушки. Таких "случайных" мужчин больше в высокообразованных, чем в "средних" и "нижних" кругах. Общеизвестно, что падение нравов на верху масштабнее; у "верхних" (также, как у "новых" русских и других "новых" - Ред.) больше времени на развлечения, в том числе и в половой сфере. Это, в свою очередь, приводит к неотвратимому нарушению их психического здоровья. Червоточина передается по наследству, рано или поздно обрывая на генетическом уровне такой развратный Род.</w:t>
      </w:r>
    </w:p>
    <w:p>
      <w:pPr>
        <w:pStyle w:val="Style14"/>
        <w:spacing w:before="80" w:after="0"/>
        <w:ind w:firstLine="709"/>
        <w:jc w:val="both"/>
        <w:rPr>
          <w:rFonts w:ascii="Garamond" w:hAnsi="Garamond" w:cs="Garamond"/>
        </w:rPr>
      </w:pPr>
      <w:r>
        <w:rPr>
          <w:rFonts w:cs="Garamond" w:ascii="Garamond" w:hAnsi="Garamond"/>
        </w:rPr>
        <w:t>Женщина, ведущая беспорядочный образ жизни, получает болезни сердца, крови, душевные болезни, а, накапливая различные Образы своих партнёров, она губит первоначальный Образ будущего ребёнка, ибо при наслоении различных образов изначальный образ первого мужчины (мужа) размывается. Это приводит к рождению детей, не похожих на своих родителей. Мужской измены, в генетическом смысле этого слова, не существует. Гуляя с другими женщинами, муж лишь растрачивает свою энергию, уменьшает продолжительность своей жизни, лишает жену поддержки, оставляя её одну с семейным хозяйством, с заботами о детях. Напротив, существует женская "измена" в буквальном смысле этого слова. Женщина изменяет Образ Духа и Крови своего мужа, если "погуляет" с другим мужчиной. Её половые партнёры размывают первоначальный энергетический спектр Образа Духа и Крови мужа. Отсюда результаты. Дочь проститутки будет проституткой. Потому что её энергетическая структура нарушена, и она постоянно нуждается в половых партнёрах для восполнения энергии в разрушенных частях энергетического спектра. Сын проститутки также не имеет правильный энергетический спектр. Но восполнить его он не может ничем и кончает жизнь самоубийством. Помимо семени от половых партнёров женщина берёт и передаёт различные болезни, которые сжигают её изнутри, предварительно старят и убивают.</w:t>
      </w:r>
    </w:p>
    <w:p>
      <w:pPr>
        <w:pStyle w:val="Style14"/>
        <w:spacing w:before="80" w:after="0"/>
        <w:ind w:firstLine="709"/>
        <w:jc w:val="both"/>
        <w:rPr>
          <w:rFonts w:ascii="Garamond" w:hAnsi="Garamond" w:cs="Garamond"/>
        </w:rPr>
      </w:pPr>
      <w:r>
        <w:rPr>
          <w:rFonts w:cs="Garamond" w:ascii="Garamond" w:hAnsi="Garamond"/>
        </w:rPr>
        <w:t>На образ и психику будущего ребёнка в значительной степени влияет использование женщиной различных приспособлений, заменяющие мужской половой орган. Вина лежит и на женщине, которая их применяет, и на тех, кто все это выпускает, распространяет, прикрываясь благими намерениями.</w:t>
      </w:r>
    </w:p>
    <w:p>
      <w:pPr>
        <w:pStyle w:val="Style14"/>
        <w:spacing w:before="80" w:after="0"/>
        <w:ind w:firstLine="709"/>
        <w:jc w:val="both"/>
        <w:rPr>
          <w:rFonts w:ascii="Garamond" w:hAnsi="Garamond" w:cs="Garamond"/>
        </w:rPr>
      </w:pPr>
      <w:r>
        <w:rPr>
          <w:rFonts w:cs="Garamond" w:ascii="Garamond" w:hAnsi="Garamond"/>
        </w:rPr>
        <w:t>В Древности славянских девушек, испорченных иноземцами при набегах на славянские поселения, отдавали в Храмы к жрецам, которые ценой года своей жизни очищали их от чужеродного образа. Затем девушек оставляли в скитах и женили на них своих детей или ребят-сирот, проживавших в этих же скитах.</w:t>
      </w:r>
    </w:p>
    <w:p>
      <w:pPr>
        <w:pStyle w:val="Style14"/>
        <w:spacing w:before="80" w:after="0"/>
        <w:ind w:firstLine="709"/>
        <w:jc w:val="both"/>
        <w:rPr>
          <w:rFonts w:ascii="Garamond" w:hAnsi="Garamond" w:cs="Garamond"/>
        </w:rPr>
      </w:pPr>
      <w:r>
        <w:rPr>
          <w:rFonts w:cs="Garamond" w:ascii="Garamond" w:hAnsi="Garamond"/>
        </w:rPr>
        <w:t>Есть одна сила, которая способна уничтожить чужеродный Образ Духа и Крови - это Любовь. Любовь ничего общего с физиологией не имеет. Это понятие Душевно-Духовное, преображающее Души любящих. Это высшая Божественная Сила, в отличие от влюблённости, которая основана на половом влечении, на физиологии. Нельзя выразить в физиологических терминах любовь к Родине, к Природе. Любят кого-то таким, как он есть, целиком, со всеми его недостатками и достоинствами, а не за что-то хорошее, что он для девушки, например, сделал. Сила взаимной Любви очищает любящую женщину  от чужеродного Образ Духа и Крови, создавая условия для рождения детей уже похожих на любящего супруга.</w:t>
      </w:r>
    </w:p>
    <w:p>
      <w:pPr>
        <w:pStyle w:val="Style14"/>
        <w:spacing w:before="80" w:after="0"/>
        <w:ind w:firstLine="709"/>
        <w:jc w:val="both"/>
        <w:rPr>
          <w:rFonts w:ascii="Garamond" w:hAnsi="Garamond" w:cs="Garamond"/>
        </w:rPr>
      </w:pPr>
      <w:r>
        <w:rPr>
          <w:rFonts w:cs="Garamond" w:ascii="Garamond" w:hAnsi="Garamond"/>
        </w:rPr>
        <w:t>Можно уверенно сказать, что одна из определяющих причин кризиса - игнорирование женщинами в течение многих лет Духовно-нравственных и природных Законов РИТА. В итоге на лидирующие в жизни места вышли те, кто имеют негативную наследственность и поэтому переустраивают жизнь всего общества в негативную сторону, используя высокие слова о "правах человека". Поэтому закономерно наступил кризис, который грозит перейти в полное самоуничтожение человечества. Что делать? Этот вопрос звучит всегда. Наш ответ звучит так же, как и сотни тысяч лет назад говорили наши Предки: девственная чистота девушки - здоровье Народа.</w:t>
      </w:r>
    </w:p>
    <w:p>
      <w:pPr>
        <w:pStyle w:val="Style14"/>
        <w:spacing w:before="80" w:after="0"/>
        <w:ind w:firstLine="709"/>
        <w:jc w:val="both"/>
        <w:rPr>
          <w:rFonts w:ascii="Garamond" w:hAnsi="Garamond" w:cs="Garamond"/>
        </w:rPr>
      </w:pPr>
      <w:r>
        <w:rPr>
          <w:rFonts w:cs="Garamond" w:ascii="Garamond" w:hAnsi="Garamond"/>
        </w:rPr>
        <w:t>На наследственность влияет и нравственное окружение детей. И в этом смысле очень характерна ситуация, сложившаяся в одном из смоленских интернатов. Молодой директор, как в последствии выяснилось - гомосексуалист, ввел по личной инициативе в программу воспитания учеников "сексуальную подготовку". Она проводилась с помощью телевизоров и видеомагнитофонов, которыми директор буквально напичкал интернат. Обязательное "телеменю" для воспитанников всех возрастов интерната полностью соответствовало патологическим наклонностям директора: для "воспитания" были внедрены грубые порнографические фильмы. Что ждет нравственно растленных детей, которые, согласно телегонии, впоследствии обречены "подарить" себе и государству патологичное потомство?</w:t>
      </w:r>
    </w:p>
    <w:p>
      <w:pPr>
        <w:pStyle w:val="Style14"/>
        <w:spacing w:before="80" w:after="0"/>
        <w:ind w:firstLine="709"/>
        <w:jc w:val="both"/>
        <w:rPr>
          <w:rFonts w:ascii="Garamond" w:hAnsi="Garamond" w:cs="Garamond"/>
        </w:rPr>
      </w:pPr>
      <w:r>
        <w:rPr>
          <w:rFonts w:cs="Garamond" w:ascii="Garamond" w:hAnsi="Garamond"/>
        </w:rPr>
        <w:t>Всякие новомодные увлечения также нарушают Законы РИТА и приводят, в конечном итоге, к уничтожению Рода. Пластические операции меняют облик человека, а значит, меняют его настоящий Образ. Соответственно, меняется его энергетическая структура и человек становится постепенно другим относительно заданного при рождении Природой.</w:t>
      </w:r>
    </w:p>
    <w:p>
      <w:pPr>
        <w:pStyle w:val="Style14"/>
        <w:spacing w:before="80" w:after="0"/>
        <w:ind w:firstLine="709"/>
        <w:jc w:val="both"/>
        <w:rPr>
          <w:rFonts w:ascii="Garamond" w:hAnsi="Garamond" w:cs="Garamond"/>
        </w:rPr>
      </w:pPr>
      <w:r>
        <w:rPr>
          <w:rFonts w:cs="Garamond" w:ascii="Garamond" w:hAnsi="Garamond"/>
        </w:rPr>
        <w:t>Мини-юбки и оголённые животы у девушек ведут к переохлаждению детородных органов и к их заболеванию. Если добавить отрицательное энергетическое влияние взглядов мужчин на оголённые места девушек, то здоровье будущей матери и её ребёнка вообще оказываются под угрозой. О смерте7[ьном влиянии курения, спиртного, в том числе и пива, на будущее потомство не знают только пациенты психбольниц. Всё вредоносное влияние отражается, прежде всего, на генах, как юношей, так и девушек. Дети рождаются больными, потому что их зачали родители, употреблявшие спиртное или курившие сигареты до первой брачной ночи. Славяне никогда не курили, не пили спиртных напитков до выполнения долга перед Родом в рождении 9 детей.</w:t>
      </w:r>
    </w:p>
    <w:p>
      <w:pPr>
        <w:pStyle w:val="Style14"/>
        <w:spacing w:before="80" w:after="0"/>
        <w:ind w:firstLine="709"/>
        <w:jc w:val="both"/>
        <w:rPr>
          <w:rFonts w:ascii="Garamond" w:hAnsi="Garamond" w:cs="Garamond"/>
        </w:rPr>
      </w:pPr>
      <w:r>
        <w:rPr>
          <w:rFonts w:cs="Garamond" w:ascii="Garamond" w:hAnsi="Garamond"/>
        </w:rPr>
        <w:t>На основании вышеизложенного можно с уверенностью сказать, что восстановление здоровья любой нации, будь то французы, американцы или русские, зависит исключительно от восстановления нравственных норм и полного соблюдения Законов РИТА. Не решив эту задачу, Россия не сможет выйти из глобального кризиса, из того смертельно опасного нравственного и физического тупика, в который она заходит вслед за "цивилизованными" странами.</w:t>
      </w:r>
      <w:r>
        <w:br w:type="page"/>
      </w:r>
    </w:p>
    <w:p>
      <w:pPr>
        <w:pStyle w:val="Style14"/>
        <w:spacing w:before="80" w:after="0"/>
        <w:ind w:firstLine="709"/>
        <w:jc w:val="both"/>
        <w:rPr>
          <w:rFonts w:ascii="Garamond" w:hAnsi="Garamond" w:cs="Garamond"/>
        </w:rPr>
      </w:pPr>
      <w:r>
        <w:rPr>
          <w:rFonts w:cs="Garamond" w:ascii="Garamond" w:hAnsi="Garamond"/>
        </w:rPr>
      </w:r>
    </w:p>
    <w:p>
      <w:pPr>
        <w:pStyle w:val="Style14"/>
        <w:spacing w:before="280" w:after="0"/>
        <w:jc w:val="right"/>
        <w:rPr>
          <w:rFonts w:ascii="Garamond" w:hAnsi="Garamond" w:cs="Garamond"/>
          <w:i/>
          <w:i/>
          <w:iCs/>
        </w:rPr>
      </w:pPr>
      <w:r>
        <w:rPr>
          <w:rFonts w:cs="Garamond" w:ascii="Garamond" w:hAnsi="Garamond"/>
          <w:i/>
          <w:iCs/>
        </w:rPr>
        <w:t>Прочти и передай ближнему своему</w:t>
      </w:r>
    </w:p>
    <w:p>
      <w:pPr>
        <w:pStyle w:val="Style14"/>
        <w:jc w:val="center"/>
        <w:rPr>
          <w:rFonts w:ascii="Garamond" w:hAnsi="Garamond" w:cs="Garamond"/>
          <w:b/>
          <w:b/>
          <w:bCs/>
          <w:color w:val="000000"/>
          <w:sz w:val="36"/>
          <w:szCs w:val="36"/>
        </w:rPr>
      </w:pPr>
      <w:r>
        <w:rPr>
          <w:rFonts w:cs="Garamond" w:ascii="Garamond" w:hAnsi="Garamond"/>
          <w:b/>
          <w:bCs/>
          <w:color w:val="000000"/>
          <w:sz w:val="36"/>
          <w:szCs w:val="36"/>
        </w:rPr>
        <w:t>О ЗДОРОВОМ ПОТОМСТВЕ</w:t>
      </w:r>
    </w:p>
    <w:p>
      <w:pPr>
        <w:pStyle w:val="Style14"/>
        <w:spacing w:before="80" w:after="0"/>
        <w:ind w:firstLine="709"/>
        <w:jc w:val="both"/>
        <w:rPr>
          <w:rFonts w:ascii="Garamond" w:hAnsi="Garamond" w:cs="Garamond"/>
        </w:rPr>
      </w:pPr>
      <w:r>
        <w:rPr>
          <w:rFonts w:cs="Garamond" w:ascii="Garamond" w:hAnsi="Garamond"/>
        </w:rPr>
        <w:t>Статья посвящается памяти миллионов младенцев, погибших в результате абортов, родовых травм и применения наркотических веществ при родах.</w:t>
      </w:r>
    </w:p>
    <w:p>
      <w:pPr>
        <w:pStyle w:val="Style14"/>
        <w:spacing w:before="80" w:after="0"/>
        <w:ind w:firstLine="709"/>
        <w:jc w:val="both"/>
        <w:rPr>
          <w:rFonts w:ascii="Garamond" w:hAnsi="Garamond" w:cs="Garamond"/>
        </w:rPr>
      </w:pPr>
      <w:r>
        <w:rPr>
          <w:rFonts w:cs="Garamond" w:ascii="Garamond" w:hAnsi="Garamond"/>
        </w:rPr>
        <w:t>Американский институт мозга на основании глубокого анализа в 1979 г. сообщил о 13-17% творчески мыслящих людей в обществе. Остальные живут, пользуясь заготовленными для них программами и стереотипами, дополняя их своими рефлексами и инстинктами. Наши специалисты в 1991 году сообщили данные по нашему обществу-всего 2-4%.</w:t>
        <w:br/>
        <w:t>Всё, что написано ниже, адресовано в помощь тем, кто, несмотря на большое влияние власть имущих, зомбирующих население через систему образования, средства массовой информации, Минздрав и другие структуры, всё же сохранил способность самостоятельно мыслить, критически оценивать информацию, и ищет выход в сложившейся ситуации для себя, своей семьи, своего Рода и своего Народа.</w:t>
      </w:r>
    </w:p>
    <w:p>
      <w:pPr>
        <w:pStyle w:val="Style14"/>
        <w:spacing w:before="80" w:after="0"/>
        <w:ind w:firstLine="709"/>
        <w:jc w:val="both"/>
        <w:rPr>
          <w:rFonts w:ascii="Garamond" w:hAnsi="Garamond" w:cs="Garamond"/>
        </w:rPr>
      </w:pPr>
      <w:r>
        <w:rPr>
          <w:rFonts w:cs="Garamond" w:ascii="Garamond" w:hAnsi="Garamond"/>
        </w:rPr>
        <w:t>Цель этой статьи - доведение жизненно важной информации в максимально сжатом объеме, поэтому доказательства, ссылки и сноски на источники информации не приводятся. Но они существуют. Тем, кто захочет подробно изучить затронутые вопросы и существующие доказательства, рекомендуем прочесть книги А.В. Наумова "Домашние водные роды" (Москва, 2001 г.) и "Два акушерства" (пока только электронная версия), в которых приводятся точные ссылки на сотни документов, монографий и учебников по акушерству, гинекологии, педиатрии и смежным областям не только наших, но и зарубежных ученых и исследователей. Большая ему благодарность от всех тех, кто, пользуясь результатами его многолетнего труда, уберёг своих детей от многих бед.</w:t>
      </w:r>
    </w:p>
    <w:p>
      <w:pPr>
        <w:pStyle w:val="Style14"/>
        <w:spacing w:before="80" w:after="0"/>
        <w:ind w:firstLine="709"/>
        <w:jc w:val="both"/>
        <w:rPr>
          <w:rFonts w:ascii="Garamond" w:hAnsi="Garamond" w:cs="Garamond"/>
        </w:rPr>
      </w:pPr>
      <w:r>
        <w:rPr>
          <w:rFonts w:cs="Garamond" w:ascii="Garamond" w:hAnsi="Garamond"/>
        </w:rPr>
        <w:t>Огромное количество молодожёнов не имеют детей из экономических соображений - нет жилья, нет достаточного количества денег, нет времени для ухода за ребенком, некому помогать и т. д. Во многих семьях остановились на одном ребенке - "хоть бы одного на ноги поставить - зачем нищету плодить". 2-3 детей - уже многодетна семья, а мама- "мать героиня". Такое отношение к детям- один из пунктов сценария по сокращению "лишних ртов", которых по теории "золотого миллиарда" на Земле около 3-х миллиардов. И наша страна по планам управленцев мировой экономикой может рассчитывать не больше чем на 50 млн. жителей, занятых добычей и транспортировкой дешёвого сырья, а остальные должны постепенно выродиться, в том числе и благодаря "правильной" демографической политике государства. Не трудно посчитать, что в стране со средней семьей в 3 человека с каждой сменой поколения население страны будет уменьшаться вдвое. А если учесть ещё смертность от болезней, несчастных случаев, в чрезвычайных ситуациях, в зонах вооруженных конфликтов и т.д., то очевидность гибельного для народа курса налицо. Мало кто знает, что в Древнерусской Традиции долгом перед своим Родом было иметь 9 детей, а полной семьей считалась лишь та, в которой насчитывалось не менее 16 детей. Сейчас в это трудно поверить, но всего лишь 100-200 лет назад в средней русской семье было 10-12 детей.</w:t>
      </w:r>
    </w:p>
    <w:p>
      <w:pPr>
        <w:pStyle w:val="Style14"/>
        <w:spacing w:before="80" w:after="0"/>
        <w:ind w:firstLine="709"/>
        <w:jc w:val="both"/>
        <w:rPr>
          <w:rFonts w:ascii="Garamond" w:hAnsi="Garamond" w:cs="Garamond"/>
        </w:rPr>
      </w:pPr>
      <w:r>
        <w:rPr>
          <w:rFonts w:cs="Garamond" w:ascii="Garamond" w:hAnsi="Garamond"/>
        </w:rPr>
        <w:t>Но может быть, теряя в количестве, мы выигрываем в качестве? Около 10% населения России это представители социального дна: беспризорники, бомжи, алкоголики, наркоманы, проститутки и преступники. На этом фоне 2-4% мыслящих людей стоят перед сложнейшей задачей. Вопреки гибельному для нашего народа курсу, установленному сверху власть имущими, не просто выжить, но и дать здоровое (физически и духовно) и жизнеспособное потомство, которое смогло бы изменить качественно и количественно состав и направление движения нашего общества от деградации и самоуничтожения к развитию и гармоничному существованию в экологической системе "планета Земля".</w:t>
      </w:r>
    </w:p>
    <w:p>
      <w:pPr>
        <w:pStyle w:val="Style14"/>
        <w:spacing w:before="80" w:after="0"/>
        <w:ind w:firstLine="709"/>
        <w:jc w:val="both"/>
        <w:rPr>
          <w:rFonts w:ascii="Garamond" w:hAnsi="Garamond" w:cs="Garamond"/>
        </w:rPr>
      </w:pPr>
      <w:r>
        <w:rPr>
          <w:rFonts w:cs="Garamond" w:ascii="Garamond" w:hAnsi="Garamond"/>
        </w:rPr>
        <w:t>Одним из серьёзных препятствий для появления здорового и жизнеспособного потомства является официальная позиция Минздрава по многим вопросам, касающимся беременности, родов и начального периода жизни новорожденных детей. По продолжительности жизни и по рождаемости Россия занимает одно из последних мест в Европе. По детской смертности в возрасте до 5 лет мы были на 45 месте в мире рядом с Таиландом. 35 малышей из 1000 не доживали до 5 летнего возраста. Для сравнения США - на 20 месте, у них смертность 12 на 1000. Сложившаяся ситуация углубляется не только результатом деятельности Минздрава, но и тем, что у многих женщин, рожавших в роддомах, надолго (если не навсегда) пропадает желание рожать снова вследствие полученных там психических и физических травм.</w:t>
      </w:r>
    </w:p>
    <w:p>
      <w:pPr>
        <w:pStyle w:val="Style14"/>
        <w:spacing w:before="80" w:after="0"/>
        <w:ind w:firstLine="709"/>
        <w:jc w:val="both"/>
        <w:rPr>
          <w:rFonts w:ascii="Garamond" w:hAnsi="Garamond" w:cs="Garamond"/>
        </w:rPr>
      </w:pPr>
      <w:r>
        <w:rPr>
          <w:rFonts w:cs="Garamond" w:ascii="Garamond" w:hAnsi="Garamond"/>
        </w:rPr>
        <w:t>Отношение официальной медицины к ребенку внутри утробы матери можно понять по тем терминам, которые используются в учебниках по акушерству и гинекологии: "продукт зачатия", "утробный плод", "плодный овоид", "плодный цилиндр", "плодный валик", "изгоняемый объект", "плодное яйцо". Матка - это "плодовместилище", обладающее "моторной функцией плодоизгоняющего аппарата", а "роды - это физиологический процесс, во время которого происходит изгнание из матки, через родовые пути плода, плаценты с оболочками и околоплодными водами". Наверно, при таком отношении не имеет значения, появится ли "цилиндр" естественным путем или его извлекут, вскрыв "плодовместилище" скальпелем. Или проще обмануть свою совесть (если она есть), если какой то "валик" будет извлечен поврежденным. Это же не человек, а "валик" или, в лучшем случае, "плод". Ну не получилось этот "плод" сохранить, что поделаешь, часть урожая всегда гибнет. И по этим учебникам учились тысячи врачей, принимающих роды в роддомах.</w:t>
      </w:r>
    </w:p>
    <w:p>
      <w:pPr>
        <w:pStyle w:val="Style14"/>
        <w:spacing w:before="80" w:after="0"/>
        <w:ind w:firstLine="709"/>
        <w:jc w:val="both"/>
        <w:rPr>
          <w:rFonts w:ascii="Garamond" w:hAnsi="Garamond" w:cs="Garamond"/>
        </w:rPr>
      </w:pPr>
      <w:r>
        <w:rPr>
          <w:rFonts w:cs="Garamond" w:ascii="Garamond" w:hAnsi="Garamond"/>
        </w:rPr>
        <w:t>А ведь есть и другое отношение в той же медицинской среде. Вот мнение зав. кафедрой эмбриологии Биологического факультета МГУ им М.В. Ломоносова профессора, доктора биологических наук В.А. Попова: "С точки зрения современной биологии (генетики и эмбриологии) жизнь человека, как биологического индивидуума начинается с момента слияния ядер, мужской и женской поповых клеток и образования единого ядра, содержащего неповторимый генетический материал.</w:t>
        <w:br/>
        <w:t>На всём протяжении внутриутробного развития новый человеческий организм не может считаться частью тела матери. Его нельзя уподобить органу или части органа материнского организма.</w:t>
      </w:r>
    </w:p>
    <w:p>
      <w:pPr>
        <w:pStyle w:val="Style14"/>
        <w:spacing w:before="80" w:after="0"/>
        <w:ind w:firstLine="709"/>
        <w:jc w:val="both"/>
        <w:rPr>
          <w:rFonts w:ascii="Garamond" w:hAnsi="Garamond" w:cs="Garamond"/>
        </w:rPr>
      </w:pPr>
      <w:r>
        <w:rPr>
          <w:rFonts w:cs="Garamond" w:ascii="Garamond" w:hAnsi="Garamond"/>
        </w:rPr>
        <w:t>Поэтому очевидно, что аборт на любом сроке беременности является намеренным прекращением жизни человека как биологического индивидуума".</w:t>
      </w:r>
    </w:p>
    <w:p>
      <w:pPr>
        <w:pStyle w:val="Style14"/>
        <w:spacing w:before="80" w:after="0"/>
        <w:ind w:firstLine="709"/>
        <w:jc w:val="both"/>
        <w:rPr>
          <w:rFonts w:ascii="Garamond" w:hAnsi="Garamond" w:cs="Garamond"/>
        </w:rPr>
      </w:pPr>
      <w:r>
        <w:rPr>
          <w:rFonts w:cs="Garamond" w:ascii="Garamond" w:hAnsi="Garamond"/>
        </w:rPr>
        <w:t>Но, к сожалению, эти достойные люди не являются авторитетами для акушеров и гинекологов, иначе как объяснить эту разницу в отношении к зарождающейся жизни. С 1920 г., когда в России были легализованы аборты, миллионы нерождённых детей были уничтожены различными способами при активном участии "врачей". Наверняка, большинство врачей даже не знает о том, что в клятве Гиппократа раньше содержались слова в защиту нерождённых детей: "Никогда не дам беременной женщине абортивного средства". Аборты существовали давно, но во все времена, во всех религиях и у всех народов это было осуждаемым и наказуемым. В наше время, не без помощи официальной медицины, к аборту, этому чудовищному и позорному проявлению женского эгоизма, вырабатывается отношение как к одному из способов планирования семьи. Для многих врачей такое "планирование" создаёт возможность дополнительного заработка. Но если бы врачи честно говорили бы женщинам, что речь идёт не о прерывании беременности (как безобидно звучит, вроде бы как на время прервали беременность, а потом можно будет возобновить), а об убийстве их нерождённого ребёнка, то, возможно, количество матерей-убийц было бы гораздо меньше. Современная наука неопровержимо доказала, что человеческая жизнь начинается не в момент рождения, а в момент зачатия. На 21-й день жизни у ребёнка начинает биться его сердце, на 7-й неделе фиксируются мозговые импульсы, а ещё через 2-3 недели ребёнок в утробе может поворачивать голову, улыбаться, морщить нос, сосать палец. Ребёнок в утробе матери слышит, видит и чувствует, то есть живёт своей неизученной и не признаваемой многими жизнью. Кто может представить себе его чувства в тот момент, когда мать (возможно с отцом) решает: убить его - или оставить жить? А что он чувствует, когда его убивают? Куда идёт наше общество, и какого будущего мы заслуживаем, если матери, вместо того чтобы рожать детей, принимают решение убить своего нерождённого ребёнка, если врачи, вместо того чтобы лечить - убивают, а все остальные считают это нормальным? В 1992 г. в России зарегистрировано 3,4 млн. абортов, что в 6 раз превысило количество родов. На одного живого - 6 мёртвых. Или Вас лично это не касается? К сожалению, лишь 15% женщин в России не делали аборта, в среднем на каждую женщину в возрасте от 15 до 49 лет приходится по 4 аборта. По официальной статистике в нашей стране ежегодно убивается около 4 млн. нерождённых детей. Реальная цифра может быть ещё больше. Враги России "потирают руки"; воевать не надо, мы сами себя уничтожаем. Проснитесь люди пока не поздно, ведь это программа на самоуничтожение. К сожалению, тех, кто решил рожать, ожидает немало опасностей на этом пути. Возможно, приведённая ниже информация, поможет их преодолеть.</w:t>
      </w:r>
    </w:p>
    <w:p>
      <w:pPr>
        <w:pStyle w:val="Style14"/>
        <w:spacing w:before="80" w:after="0"/>
        <w:ind w:firstLine="709"/>
        <w:jc w:val="both"/>
        <w:rPr>
          <w:rFonts w:ascii="Garamond" w:hAnsi="Garamond" w:cs="Garamond"/>
        </w:rPr>
      </w:pPr>
      <w:r>
        <w:rPr>
          <w:rFonts w:cs="Garamond" w:ascii="Garamond" w:hAnsi="Garamond"/>
        </w:rPr>
        <w:t>У врачей единый человеческий организм давно разделен на части (сферы влияния), которыми занимаются разные направления медицины. И авторитеты из одной области (например - эмбриологии) ничего не значат для врачей, работающих в другой области (например - в акушерстве). Информации накоплено столько, что практикующие врачи не успевают перерабатывать даже ту, которая касается их узкой специализации, не говоря уже о том, чтобы узнать опыт, полученный в смежных направлениях и, тем более, использовать его в своей деятельности. За протеканием беременности наблюдают одни врачи (в женской консультации), роды принимают другие (в роддоме), после родов маму долечивают третьи (во взрослой поликлинике), а ребенка - четвертые (в детской поликлинике). Все эти люди имеют разные представления о нормальности того или иного явления, состояния и даже анализов, и разные представления о том, что нужно лечить и чем. И частенько одни из них сильно удивляются тем рецептам, которые выписывают другие. Никто из них не несет ответственности за беременность, рождение и последующее развитие здорового и полноценного ребенка, больше всего их беспокоит соблюдение правил и инструкций, касающихся только их этапа на конвейере воспроизводства человека.</w:t>
      </w:r>
    </w:p>
    <w:p>
      <w:pPr>
        <w:pStyle w:val="Style14"/>
        <w:spacing w:before="80" w:after="0"/>
        <w:ind w:firstLine="709"/>
        <w:jc w:val="both"/>
        <w:rPr>
          <w:rFonts w:ascii="Garamond" w:hAnsi="Garamond" w:cs="Garamond"/>
        </w:rPr>
      </w:pPr>
      <w:r>
        <w:rPr>
          <w:rFonts w:cs="Garamond" w:ascii="Garamond" w:hAnsi="Garamond"/>
        </w:rPr>
        <w:t>Очень часто, чтобы привести цифры какого-либо анализа к условной норме (например, показатель гемоглобина в крови беременной) будущую мать заставляют пройти курс лечения мед. препаратами (якобы безвредными, но почему-то имеющими в аннотации длинный перечень возможных побочных эффектов), которые могут вызвать осложнения протекания беременности и, кроме того, вместе с кровью матери через плаценту попасть в организм ребенка и повлиять на его развитие. Кстати, некоторые специалисты в результате исследований пришли к выводу, что "снижение концентрации гемоглобина в крови беременной может носить защитный характер и служить естественной профилактикой позднего гестоза и инфекционных осложнений матери и плода". Кроме того, врачи и не скрывают, что на подавляющее число вопросов о природе тех или иных процессов в организме человека до сих пор ответа нет. Например, гемоглобин - это лишь 1 из 100000 различных белков имеющихся в организме человека. И только гемоглобина различают 3 формы нормального и около 50 патологических форм. Расшифрованы структуры только 50 из 100000 белков. Может ли отклонение от нормы для среднего (не существующего) человека показателя всего одного белка дать реальную картину протекания беременности?</w:t>
      </w:r>
    </w:p>
    <w:p>
      <w:pPr>
        <w:pStyle w:val="Style14"/>
        <w:spacing w:before="80" w:after="0"/>
        <w:ind w:firstLine="709"/>
        <w:jc w:val="both"/>
        <w:rPr>
          <w:rFonts w:ascii="Garamond" w:hAnsi="Garamond" w:cs="Garamond"/>
        </w:rPr>
      </w:pPr>
      <w:r>
        <w:rPr>
          <w:rFonts w:cs="Garamond" w:ascii="Garamond" w:hAnsi="Garamond"/>
        </w:rPr>
        <w:t>Другой пример. Официально считается, что нормальная беременность заканчивается родами между 38 (266 дней) и 42 (294 дня) неделями, а всё что до или после этого срока является патологией и требует вмешательства. А в других учебниках приводятся случаи нормальных родов в 210 дней и в 389 дней! А сколько матерей услышали от врачей пророческое: "не жилец" в отношении своих недоношенных (по мнению врачей) детей. Но дети выживали, своей жизнью доказывая некомпетентность "пророков". А скольких матерей простимулировали к родам, заставив их родить или сделав "кесарево" тогда, когда, по мнению врачей, уже было "пора рожать", изменив дату и время рождения на часы, дни, а может быть и недели. А ведь известно, что от времени появления человека на свет во многом зависит его судьба. Имеют ли право врачи решать, когда пора появится на свет человеку? Удивительно, что как процесс зачатия ещё не оказался под контролем Минздрава.</w:t>
      </w:r>
    </w:p>
    <w:p>
      <w:pPr>
        <w:pStyle w:val="Style14"/>
        <w:spacing w:before="80" w:after="0"/>
        <w:ind w:firstLine="709"/>
        <w:jc w:val="both"/>
        <w:rPr>
          <w:rFonts w:ascii="Garamond" w:hAnsi="Garamond" w:cs="Garamond"/>
        </w:rPr>
      </w:pPr>
      <w:r>
        <w:rPr>
          <w:rFonts w:cs="Garamond" w:ascii="Garamond" w:hAnsi="Garamond"/>
        </w:rPr>
        <w:t>Ещё одна опасность для будущей мамы во время беременности - это перенасыщение железом. Сегодня рекомендации назначения препаратов железа ("Сорбифер" и др.) беременным столь распространены, что практически незамеченной проходит важнейшая информация:</w:t>
      </w:r>
    </w:p>
    <w:p>
      <w:pPr>
        <w:pStyle w:val="Style14"/>
        <w:spacing w:before="80" w:after="0"/>
        <w:ind w:firstLine="709"/>
        <w:jc w:val="both"/>
        <w:rPr>
          <w:rFonts w:ascii="Garamond" w:hAnsi="Garamond" w:cs="Garamond"/>
        </w:rPr>
      </w:pPr>
      <w:r>
        <w:rPr>
          <w:rFonts w:cs="Garamond" w:ascii="Garamond" w:hAnsi="Garamond"/>
        </w:rPr>
        <w:t>"Физиологические потери организмом железа настолько малы, а его тканевые резервы так велики, что при полностью лишенной железа диете потребовалось бы приблизительно 3 года для развития его недостаточности. Организм не может выводить излишки железа, поэтому нельзя накачивать его бесконтрольно." Э. Либельт из Йельского университета (США) считает, что "отравление" беременных препаратами железа является основной причиной смертности от фармацевтической продукции детей до 6 летнего возраста.</w:t>
      </w:r>
    </w:p>
    <w:p>
      <w:pPr>
        <w:pStyle w:val="Style14"/>
        <w:spacing w:before="80" w:after="0"/>
        <w:ind w:firstLine="709"/>
        <w:jc w:val="both"/>
        <w:rPr>
          <w:rFonts w:ascii="Garamond" w:hAnsi="Garamond" w:cs="Garamond"/>
        </w:rPr>
      </w:pPr>
      <w:r>
        <w:rPr>
          <w:rFonts w:cs="Garamond" w:ascii="Garamond" w:hAnsi="Garamond"/>
        </w:rPr>
        <w:t>Аналогичный случай с кальцием. На шестом месяце беременности завершается закладка зубов у ребенка и избыточный кальций на последних месяцах беременности забивает поверхность плаценты, затрудняя тем самым проход кислорода и питательных веществ от матери к ребенку. Кроме того, избыток кальция приводит к опережающему окостенению костей черепа ребенка, что затрудняет этап рождения головки и приводит к росту родового травматизма. Избыток кальция может привести к снижению подвижности тела ребенка (имеющего 350 костей, которые со временем срастаясь, образуют 206 у взрослого человека) и увеличению за счёт этого родовых травм. Поэтому, несмотря на широко распространенное мнение, что беременным нужно есть как можно больше кальция, в послед^ ние месяцы лучше количество кальция, поступающего в организм матери с пищей, сократить.</w:t>
        <w:br/>
        <w:t>Ещё одна неизученная проблема - это УЗИ беременных. Так как никто не доказал (а кто пробовал?), что применение УЗИ во время беременности имеет связь с развитием заболеваний в дальнейшей жизни новорожденных, то официально считается, что УЗИ абсолютно безвредно. Но наводит на подозрения тот факт, что в США, если УЗИ было сделано на сроке беременности до 8. недель, врачи настоятельно рекомендуют сделать аборт. Существует недоказанная версия, что применение УЗИ может быть причиной внутриутробного отставания в развитии и олигофрении. Кроме того, в монографии "Профессиональные заболевания мед. работников" (Самара 1998г.) рассматривается патология, вызываемая ультразвуком. Не получится ли с УЗИ, как вышло раньше с исследованием беремен^ ных с помощью рентгеновских лучей. Сначала все радовались картинкам, полученным с помощью рентгена плода, а потом, когда выяснилось, что это вредно - метод запретили. А сколько женщин и детей было облучено? Кто за это ответит? А как оценить вред от УЗИ, когда на основании этого исследования родителям советуют сделать аборт, чтобы не рожать выродков или "даунов". Ведь многие родители, не поверив рекомендациям, родили нормальных здоровых детей. Кто знает, сколько было нормальных детей, среди тех, кого убили в утробе по показаниям УЗИ? Кто свяжет проблемы со здоровьем в будущем у взрослых людей, многократно обработанных УЗИ в чреве матери, если они возникнут через 10-20 лет или у их детей. Ведь последствия вмешательства в природу человека, особенно на этапе внутриутробного развития, могут проявиться у следую ющих поколений.</w:t>
      </w:r>
    </w:p>
    <w:p>
      <w:pPr>
        <w:pStyle w:val="Style14"/>
        <w:spacing w:before="80" w:after="0"/>
        <w:ind w:firstLine="709"/>
        <w:jc w:val="both"/>
        <w:rPr>
          <w:rFonts w:ascii="Garamond" w:hAnsi="Garamond" w:cs="Garamond"/>
        </w:rPr>
      </w:pPr>
      <w:r>
        <w:rPr>
          <w:rFonts w:cs="Garamond" w:ascii="Garamond" w:hAnsi="Garamond"/>
        </w:rPr>
        <w:t>"Безобидное" снотворное талидомид - приведи к трагедии в Европе: несколько тысяч детей родились и живут без пальцев, без рук или с изуродованными руками и ногами и даже без рук и ног, а их родители уже четверть века казнят себя за легкомыслие. Внуки женщин, которые подвергались действию диэтилстильбэстрола, теперь предъявляют судебные иски фармацевтическим компаниям за те повреждения, которые они получили в родах вследствие уродств половых путей у их матерей. Это уже 3-е поколение детей.</w:t>
      </w:r>
    </w:p>
    <w:p>
      <w:pPr>
        <w:pStyle w:val="Style14"/>
        <w:spacing w:before="80" w:after="0"/>
        <w:ind w:firstLine="709"/>
        <w:jc w:val="both"/>
        <w:rPr>
          <w:rFonts w:ascii="Garamond" w:hAnsi="Garamond" w:cs="Garamond"/>
        </w:rPr>
      </w:pPr>
      <w:r>
        <w:rPr>
          <w:rFonts w:cs="Garamond" w:ascii="Garamond" w:hAnsi="Garamond"/>
        </w:rPr>
        <w:t>Профилактические мероприятия с беременными по предупреждению рахита привели к увеличению симптомов родовых повреждений нервной системы. В медицине существует длинный перечень заболеваний, причиной возникновения которых является деятельность врачей.</w:t>
      </w:r>
    </w:p>
    <w:p>
      <w:pPr>
        <w:pStyle w:val="Style14"/>
        <w:spacing w:before="80" w:after="0"/>
        <w:ind w:firstLine="709"/>
        <w:jc w:val="both"/>
        <w:rPr>
          <w:rFonts w:ascii="Garamond" w:hAnsi="Garamond" w:cs="Garamond"/>
        </w:rPr>
      </w:pPr>
      <w:r>
        <w:rPr>
          <w:rFonts w:cs="Garamond" w:ascii="Garamond" w:hAnsi="Garamond"/>
          <w:b/>
          <w:bCs/>
          <w:color w:val="FF0000"/>
        </w:rPr>
        <w:t>Академик Российской Академии медицинских наук (РАМН) Вячеслав Таболин в 1997 г; в телепередаче "Совершенно секретно" сказал: "Россия теряет мозги не за счёт выехавших за границу, а за счёт гибели Божьей искры у детей в родильных домах".</w:t>
      </w:r>
    </w:p>
    <w:p>
      <w:pPr>
        <w:pStyle w:val="Style14"/>
        <w:spacing w:before="80" w:after="0"/>
        <w:ind w:firstLine="709"/>
        <w:jc w:val="both"/>
        <w:rPr/>
      </w:pPr>
      <w:r>
        <w:rPr>
          <w:rFonts w:cs="Garamond" w:ascii="Garamond" w:hAnsi="Garamond"/>
        </w:rPr>
        <w:t>Действительно ли так плохо? И почему? В одном из наших родильных домов ещё в 1956 г. при исследовании причин высокого травматизма в родах было проведено в виде эксперимента около 7000 родов без применения некоторых акушерских техник, широко применяемых во всех роддомах страны, В частности, в этих 7000 родах не использовали давление на лобные бугры ребёнка при "защите" промежности, не удерживалась головка ребенка от разгибания, не поворачивалась головка в сторону ноги, чтобы облегчить выход плеч. Результаты этой группы были сравнены с результатами "обычных" родов: кефалогематомы уменьшились в 4 раза, асфиксия - в 2,2 раза, внутричерепные кровоизлияния - в 3,8 раза, мертворож-даемость снизилась в 3,7 раза и ранняя смертность новорожденных уменьшилась в 4 раза. И не смотря на эти исследования, все прежние техники до сих пор применяются в наше время и тысячи детей продолжают получать родовые травмы и умирать от них. При рентгеновских исследованиях новорожденных с неврологическими симптомами у 55-60% обнаружили грубые признаки травмы костей черепа и позвоночника: вмятины, отрывы затылочной кости, подвывихи и переломы шейных позвонков, дислокация одного - двух позвонков и т.д. Вот такой ценой приходится расплачиваться за применение акушерских техник, применяемых с благородной целью - помочь женщине родить ребёнка. Видимо в нашей стране пословица: "хотели как лучше, а получилось...", является итогом почти всех мероприятий, направленных по оглашению на благо человека. Напрашивается и другая пословица про благие намерения, которыми услана дорога в одно, не пользующееся популярностью место. Показательна в этом отношении ситуация, рассматриваемая в одной из монографий для акушеров - гинекологов, изданной в 1992 г. в Казани. В ней рассказывается о сравнительном анализе родов в 2 группах женщин. Одна группа состояла из женщин, рожавших в роддоме, а 2-я - по разным причинам не успевших до него доехать, или не дождавшихся "скорой" и родивших дома. Причем каждая 2-я из родивших самостоятельно не состояла в официальном браке, каждая 3-я не посещала женскую консультацию во время беременности, а 25% из них входили в группу повышенного риска:</w:t>
        <w:br/>
        <w:t>неработающие, отца ребёнка не знают, не соблюдают элементарных санитарно-гигиенических требований, курят, пьют. Были сравнены десятки показателей, характеризующие роды и здоровье ребёнка после них. Опуская детали, результаты в 1,5-3 раза лучше оказались у той группы женщин, которые не попадали в роддом и не получили "квалифицированной медицинской помощи". Нужны ли здесь комментарии? Невероятно, но факт! А кто из акушеров читал эту монографию? А кто из простых людей, собирающихся рожать в роддоме, знает об этом? А кто хочет это знать?</w:t>
      </w:r>
    </w:p>
    <w:p>
      <w:pPr>
        <w:pStyle w:val="Style14"/>
        <w:spacing w:before="80" w:after="0"/>
        <w:ind w:firstLine="709"/>
        <w:jc w:val="both"/>
        <w:rPr>
          <w:rFonts w:ascii="Garamond" w:hAnsi="Garamond" w:cs="Garamond"/>
        </w:rPr>
      </w:pPr>
      <w:r>
        <w:rPr>
          <w:rFonts w:cs="Garamond" w:ascii="Garamond" w:hAnsi="Garamond"/>
        </w:rPr>
        <w:t>К сожалению, большинство отцов свое участие в рождений ребёнка видят лишь в том, чтобы вовремя отвезти жену в роддом, сунуть кому-либо из врачей денег (чтобы "как положено всё"), да приехать на выписку с цветами, шампанским и тортом. Богатые раскошеливаются на отдельную палату, как будто это сильно повлияет на рождение. А что произойдёт с его женой и ребёнком в этом заведении, никто не знает и знать не хочет. И пожинаем результаты бездумного и безответственного отношения к одному из самых важных моментов в жизни человека, во многом определяющему его дальнейшую судьбу.</w:t>
      </w:r>
    </w:p>
    <w:p>
      <w:pPr>
        <w:pStyle w:val="Style14"/>
        <w:spacing w:before="80" w:after="0"/>
        <w:ind w:firstLine="709"/>
        <w:jc w:val="both"/>
        <w:rPr>
          <w:rFonts w:ascii="Garamond" w:hAnsi="Garamond" w:cs="Garamond"/>
        </w:rPr>
      </w:pPr>
      <w:r>
        <w:rPr>
          <w:rFonts w:cs="Garamond" w:ascii="Garamond" w:hAnsi="Garamond"/>
        </w:rPr>
        <w:t>Говоря о многочисленных осложнениях, полученных из-за применяемой технологии родов, невозможно умалчивать о проблемах, связанных с обезболиванием роженицы. С одной стороны - благое намерение уменьшить до минимума болевые ощущения в родах, а с другой - та несоизмеримая цена, которую придется заплатить за это. Для обезболивания в родах применяется целый ряд наркотических препаратов различной мощности, которые, кроме того, что обезболивают, ещё и изменяют сознание человека, его восприятие действительности. Из-за своего химического состава они являются причиной многочисленных осложнений здоровья матери и ребенка, который сразу же с кровью матери получает свою первую дозу наркотика. Иногда в результате применения обезболивающих веществ наступает смерть матери или ребёнка. Особенно непредсказуем эффект от совместного применения обезболивающих средств и гормональных препаратов, которыми стимулируется родовая деятельность будущей мамы, "забывшей" под воздействием наркотиков о том, где она и что делает.</w:t>
      </w:r>
    </w:p>
    <w:p>
      <w:pPr>
        <w:pStyle w:val="Style14"/>
        <w:spacing w:before="80" w:after="0"/>
        <w:ind w:firstLine="709"/>
        <w:jc w:val="both"/>
        <w:rPr>
          <w:rFonts w:ascii="Garamond" w:hAnsi="Garamond" w:cs="Garamond"/>
        </w:rPr>
      </w:pPr>
      <w:r>
        <w:rPr>
          <w:rFonts w:cs="Garamond" w:ascii="Garamond" w:hAnsi="Garamond"/>
        </w:rPr>
        <w:t>Обезболивание в родах, в момент наивысшего напряжения всех телесных и душевных сил, не только "сбивает" весь гормональный фон родов, нарушая естественное физиологическое течение процесса, но и рвёт тонкую нить взаимоотношений двух самых близких людей. Обезболенная и "отключенная" в родах мать, похожа на мать алкоголичку, пьяную до безчувствия, возле которой рыдает её безпомощный и одинокий младенец.</w:t>
      </w:r>
    </w:p>
    <w:p>
      <w:pPr>
        <w:pStyle w:val="Style14"/>
        <w:spacing w:before="80" w:after="0"/>
        <w:ind w:firstLine="709"/>
        <w:jc w:val="both"/>
        <w:rPr>
          <w:rFonts w:ascii="Garamond" w:hAnsi="Garamond" w:cs="Garamond"/>
        </w:rPr>
      </w:pPr>
      <w:r>
        <w:rPr>
          <w:rFonts w:cs="Garamond" w:ascii="Garamond" w:hAnsi="Garamond"/>
        </w:rPr>
        <w:t>Миллионы женщин подвергались эпидуральной анестезии (вид обезболивания в родах, когда иглу вводят в позвоночник), потому что им сказали, что она безобидная для них и для младенцев. Но при применении эпидуральной анестезии в 4 раза увеличивается числощипцовых родов и случаев применения вакуумных экстракторов и удваивается число кесаревых сечений. Женщины подвергаются опасности возникновения дыхательного паралича, связанного с остановкой дыхания. Может замедлиться сердцебиение плода из-за падения давления крови у женщины. И, наконец, женщины могут в последствии страдать от сильных хронических болей в спине. Увеличивающееся количество обезболенных в родах женщин является одной из причин нарастающего процента кесаревых сечений. Если в 1985г. на 1000 родов количество кесаревых сечений составляло 33,3, то в 1995г. - уже 100.9. А сейчас?</w:t>
      </w:r>
    </w:p>
    <w:p>
      <w:pPr>
        <w:pStyle w:val="Normal"/>
        <w:autoSpaceDE w:val="false"/>
        <w:spacing w:before="80" w:after="0"/>
        <w:ind w:firstLine="709"/>
        <w:jc w:val="both"/>
        <w:rPr>
          <w:rFonts w:ascii="Garamond" w:hAnsi="Garamond" w:cs="Garamond"/>
        </w:rPr>
      </w:pPr>
      <w:r>
        <w:rPr>
          <w:rFonts w:cs="Garamond" w:ascii="Garamond" w:hAnsi="Garamond"/>
        </w:rPr>
        <w:t>Были проведены эксперименты по применению обезболивания в родах у животных. Самки оленя и козы, которых в родах обезболивали, утрачивали инстинкт материнства и переставали заботиться о своем потомстве, они не имели к своим детям родительской привязанности. У людей, конечно же, всё гораздо сложнее, есть ещё культура, мораль и долг. Но, тем не менее, есть матери, которые отказываются от своих детей или создают видимость материнства, кормя младенцев искусственными смесями и нанимая нянек с самого раннего возраста по уходу за ребенком, а сами занимаются собой, либо карьерой, что в принципе одно и то же.</w:t>
      </w:r>
    </w:p>
    <w:p>
      <w:pPr>
        <w:pStyle w:val="TextBodyIndent"/>
        <w:spacing w:lineRule="auto" w:line="240" w:before="80" w:after="0"/>
        <w:ind w:firstLine="709"/>
        <w:rPr>
          <w:rFonts w:ascii="Garamond" w:hAnsi="Garamond" w:cs="Garamond"/>
          <w:sz w:val="24"/>
        </w:rPr>
      </w:pPr>
      <w:r>
        <w:rPr>
          <w:rFonts w:cs="Garamond" w:ascii="Garamond" w:hAnsi="Garamond"/>
          <w:sz w:val="24"/>
        </w:rPr>
        <w:t>И ещё об обезболивании. В 90-х годах в США при исследовании огромного количества наркоманов была выявлена связь между получением 1-ой дозы наркотика в чреве матери и склонностью к употреблению наркотиков в дальнейшей жизни.</w:t>
      </w:r>
    </w:p>
    <w:p>
      <w:pPr>
        <w:pStyle w:val="Normal"/>
        <w:autoSpaceDE w:val="false"/>
        <w:spacing w:before="80" w:after="0"/>
        <w:ind w:firstLine="709"/>
        <w:jc w:val="both"/>
        <w:rPr>
          <w:rFonts w:ascii="Garamond" w:hAnsi="Garamond" w:cs="Garamond"/>
        </w:rPr>
      </w:pPr>
      <w:r>
        <w:rPr>
          <w:rFonts w:cs="Garamond" w:ascii="Garamond" w:hAnsi="Garamond"/>
        </w:rPr>
        <w:t>Японский психолог пришёл к выводу, что возникновение аутизма у детей связано с применением обезболивающих наркотических средств в родах, после чего был сразу же уволен со службы.</w:t>
      </w:r>
    </w:p>
    <w:p>
      <w:pPr>
        <w:pStyle w:val="TextBodyIndent"/>
        <w:spacing w:lineRule="auto" w:line="240" w:before="80" w:after="0"/>
        <w:ind w:firstLine="709"/>
        <w:rPr>
          <w:rFonts w:ascii="Garamond" w:hAnsi="Garamond" w:cs="Garamond"/>
          <w:sz w:val="24"/>
        </w:rPr>
      </w:pPr>
      <w:r>
        <w:rPr>
          <w:rFonts w:cs="Garamond" w:ascii="Garamond" w:hAnsi="Garamond"/>
          <w:sz w:val="24"/>
        </w:rPr>
        <w:t>Ещё одно грубейшее вмешательство в процесс рождения нового человека - это раннее перерезание пуповины. По находящейся сейчас на вооружении в роддомах технологии, пуповину отсекают в течение 10 секунд после рождения ребёнка. Хотя во многих наших учебниках по акушерству содержится рекомендация не отсекать пуповину ещё несколько минут до прекращения её пульсации, т.к. по ней к ребенку может поступить от 50 до 200 гр. крови. Это примерно столько же (прим. 200 гр.), сколько находится в новорожденном ребёнке сразу же после его появления на свет. В результате раннего отсечения пуповины, ребенка делают донором с самого рождения, забрав у него примерно половину его крови. Если с каждого ребёнка взять по 120 грамм крови, перешедшей в родах из младенца в плаценту и не вернувшейся обратно, и помножить на 76 тыс. родов в год, только по Москве (а по стране?), то получается около 10 тонн крови (безплатно), которую можно использовать на различные медицинские нужды, а можно и выгодно продать за границу. Кто не слышал про дорогие омолаживающие «плацента - маски» для обеспеченных людей, которые везут из-за границы? А ведь они изготавливаются из плацентарной крови.</w:t>
      </w:r>
    </w:p>
    <w:p>
      <w:pPr>
        <w:pStyle w:val="Normal"/>
        <w:autoSpaceDE w:val="false"/>
        <w:spacing w:before="80" w:after="0"/>
        <w:ind w:firstLine="709"/>
        <w:jc w:val="both"/>
        <w:rPr>
          <w:rFonts w:ascii="Garamond" w:hAnsi="Garamond" w:cs="Garamond"/>
        </w:rPr>
      </w:pPr>
      <w:r>
        <w:rPr>
          <w:rFonts w:cs="Garamond" w:ascii="Garamond" w:hAnsi="Garamond"/>
        </w:rPr>
        <w:t>К сожалению, ранним перерезанием пуповины опасности родов в роддоме не заканчиваются. Ребёнок рождается покрытый специальной смазкой, которую «заботливые» врачи тщательно удаляют, провоцируя тем самым появление раздражения и заболеваний кожи. В природе ничего лишнего не бывает. Раз смазка на коже есть, значит, она там нужна. Назначение её многофункционально. Она обезболивает кожу во время родов и ребенок легче скользит по родовому каналу в своей смазке. Она препятствует обсеменению кожи младенца болезнетворными микробами. Смазка - это питание в первый голодный период, когда ещё нет молока. Смазка предохраняет от потери тепла и, тем самым, способствует жизнеустойчивости. Так нужно ли её удалять, а затем пытаться с помощью её суррогатов (всевозможных детских кремов) устранять проблемы с кожей, вызванные удалением смазки? Конечно, фирмам, выпускающим и распространяющим детскую косметику, это выгодно, ну а нам то зачем?</w:t>
      </w:r>
    </w:p>
    <w:p>
      <w:pPr>
        <w:pStyle w:val="Normal"/>
        <w:autoSpaceDE w:val="false"/>
        <w:spacing w:before="80" w:after="0"/>
        <w:ind w:firstLine="709"/>
        <w:jc w:val="both"/>
        <w:rPr>
          <w:rFonts w:ascii="Garamond" w:hAnsi="Garamond" w:cs="Garamond"/>
        </w:rPr>
      </w:pPr>
      <w:r>
        <w:rPr>
          <w:rFonts w:cs="Garamond" w:ascii="Garamond" w:hAnsi="Garamond"/>
        </w:rPr>
        <w:t>Кому выгодно иметь больную нацию? Аптечный бизнес достиг небывалого размаха. Количество аптек увеличилось в сотни (если не в тысячи) раз, а о качестве лекарств и говорить нечего. По официальным данным 25% всех лекарств «левые», а по не официальным - от 70% до 90%. И, тем не менее, очереди в «дешевые» аптеки не уменьшаются. Подумайте сами, будут ли производители лекарств выпускать такие лекарства, от которых люди становились бы здоровыми и переставали покупать эти лекарства в будущем, приводя их производителей к банкротству? Естественно, что когда главная цель - прибыль, то выгодно выпускать такие лекарства, которые давали бы временное облегчение, и человек снова и снова приходил бы за этим товаром и становился бы постоянным клиентом. Разве не так обстоит дело с большинством лекарств? И делать из нас потенциальных клиентов фармацевтической промышленности начинают с самого рождения. Ведь это не секрет, что очень многие медицинские работники параллельно работают в компаниях по распространению и маркетингу самых разных лекарственных препаратов.</w:t>
      </w:r>
    </w:p>
    <w:p>
      <w:pPr>
        <w:pStyle w:val="Normal"/>
        <w:autoSpaceDE w:val="false"/>
        <w:spacing w:before="80" w:after="0"/>
        <w:ind w:firstLine="709"/>
        <w:jc w:val="both"/>
        <w:rPr>
          <w:rFonts w:ascii="Garamond" w:hAnsi="Garamond" w:cs="Garamond"/>
        </w:rPr>
      </w:pPr>
      <w:r>
        <w:rPr>
          <w:rFonts w:cs="Garamond" w:ascii="Garamond" w:hAnsi="Garamond"/>
        </w:rPr>
        <w:t>Огромной бедой для матери и для ребёнка является разлучение их сразу же после родов, под предлогом того, что матери нужно отдохнуть и восстановить силы. Разлучение с первых минут рождения ребенка с матерью - разрыв всех энергетических связей только что ещё цельного организма. Этим разрывом программируется масса комплексов и психологических патологий. Кроме того, мать и ребенок оказываются изолированными от третьего соучастника таинства рождения - мужа и отца. И здесь возможны потери на самых тонких психологических уровнях - утрачивается изначальные связи родства, причастности к семье, а, как следствие, не исключено, - к Роду. корням, истокам и основам культуры. У ребенка в процессе родов должна быть цель. Не просто вывалиться из промежности на белый свет, а добраться до груди. Именно грудь гарантирует жизнь и безопасность. Воссоединение с мамой, самым близким существом, любящим и оберегавшим его на протяжении всей беременности. Естественно, наладить контакт с ней в самое ближайшее время после родов, чтобы она и далее любила и оберегала его. Программа, обеспечивающая запоминание мамы, включается у ребенка в течение 1-го часа после рождения, в тот момент, когда он начинает сосать грудь. В этот момент всеми сенсорными каналами мать и ребенок запоминают друг друга. Такая программа длится примерно один час после начала сосательного движения и поэтому невозможна через несколько часов или дней после родов. Упускается возможность на клеточном уровне запомнить друг друга. Этот процесс получил название импринтинга (запечатлевания). Эта программа существует у всех животных, кроме рыб, которые расплёскивают свои икринки в окружающее пространство. Так, например, гусёнок, который первые часы жизни видел только человека, впоследствии следует за ним как за матерью, не обращая никакого внимания на гусыню.</w:t>
      </w:r>
    </w:p>
    <w:p>
      <w:pPr>
        <w:pStyle w:val="Normal"/>
        <w:autoSpaceDE w:val="false"/>
        <w:spacing w:before="80" w:after="0"/>
        <w:ind w:firstLine="709"/>
        <w:jc w:val="both"/>
        <w:rPr>
          <w:rFonts w:ascii="Garamond" w:hAnsi="Garamond" w:cs="Garamond"/>
        </w:rPr>
      </w:pPr>
      <w:r>
        <w:rPr>
          <w:rFonts w:cs="Garamond" w:ascii="Garamond" w:hAnsi="Garamond"/>
        </w:rPr>
        <w:t>Возможно, в результате несостоявшегося импринтинга, из-за того, что ребенка разлучили с матерью в роддоме и не прикладывали к груди в 1-й час жизни (прикладывание чисто символически на 5 мин. в счёт не идёт), многие матери так и не научились интуитивно чувствовать и понимать малышей, а они, в свою очередь, будут не в состоянии достучаться в будущем до матерей со своими проблемами.</w:t>
      </w:r>
    </w:p>
    <w:p>
      <w:pPr>
        <w:pStyle w:val="Normal"/>
        <w:autoSpaceDE w:val="false"/>
        <w:spacing w:before="80" w:after="0"/>
        <w:ind w:firstLine="709"/>
        <w:jc w:val="both"/>
        <w:rPr>
          <w:rFonts w:ascii="Garamond" w:hAnsi="Garamond" w:cs="Garamond"/>
        </w:rPr>
      </w:pPr>
      <w:r>
        <w:rPr>
          <w:rFonts w:cs="Garamond" w:ascii="Garamond" w:hAnsi="Garamond"/>
        </w:rPr>
        <w:t>Кстати, первые сосательные движения малыша стимулируют естественное и не требующее помощи акушеров, отторжение плаценты. Если этого нет, то естественный физиологический процесс часто осложняется вмешательством врачей. Не давая в первые часы и дни малышу грудь (мотивируя это тем, что у мамы ещё нет молока), его начинают кормить искусственной смесью, которую он не в состоянии переварить. Ребенок начинает страдать расстройствами желудочно-кишечного тракта. Кишечник сразу после родов стерильный, там нет флоры для переваривания искусственной пищи. В первое время ребенок не переваривает, а «всасывает» в себя то, что поступает к нему в виде пищи. Поэтому очень важно, будет ли это молозиво и молоко матери (через которое он получит и микрофлору для нормального заселения кишечника, и антитела против широкого спектра микроорганизмов), или искусственная смесь, приводящая к расстройству.</w:t>
      </w:r>
    </w:p>
    <w:p>
      <w:pPr>
        <w:pStyle w:val="Normal"/>
        <w:autoSpaceDE w:val="false"/>
        <w:spacing w:before="80" w:after="0"/>
        <w:ind w:firstLine="709"/>
        <w:jc w:val="both"/>
        <w:rPr>
          <w:rFonts w:ascii="Garamond" w:hAnsi="Garamond" w:cs="Garamond"/>
        </w:rPr>
      </w:pPr>
      <w:r>
        <w:rPr>
          <w:rFonts w:cs="Garamond" w:ascii="Garamond" w:hAnsi="Garamond"/>
        </w:rPr>
        <w:t>Опять же, вспомним про Природу, в которой ничего лишнего нет, если бы ребенку необходимо было молоко с первых минут жизни, то оно бы и было в груди на тот момент, а не молозиво.</w:t>
      </w:r>
    </w:p>
    <w:p>
      <w:pPr>
        <w:pStyle w:val="Normal"/>
        <w:autoSpaceDE w:val="false"/>
        <w:spacing w:before="80" w:after="0"/>
        <w:ind w:firstLine="709"/>
        <w:jc w:val="both"/>
        <w:rPr>
          <w:rFonts w:ascii="Garamond" w:hAnsi="Garamond" w:cs="Garamond"/>
        </w:rPr>
      </w:pPr>
      <w:r>
        <w:rPr>
          <w:rFonts w:cs="Garamond" w:ascii="Garamond" w:hAnsi="Garamond"/>
        </w:rPr>
        <w:t>Кстати, прикладывать ребенка к груди обязательно голым, а не закутанного в пелёнки, чтобы происходил контакт «кожа к коже», о важности которого написано очень много работ. Во время такого контакта мать и ребенок как бы снова становятся одним целым. как во время беременности, когда кожа матери охватывала их обоих. Исследователи обнаружили, что прикосновения необходимы для жизни детей: новорожденные к которым не прикасаются, не очень хорошо растут, чаще болеют, иногда даже умирают, не смотря на хороший уход (дети - подкидыши).</w:t>
      </w:r>
    </w:p>
    <w:p>
      <w:pPr>
        <w:pStyle w:val="Normal"/>
        <w:autoSpaceDE w:val="false"/>
        <w:spacing w:before="80" w:after="0"/>
        <w:ind w:firstLine="709"/>
        <w:jc w:val="both"/>
        <w:rPr>
          <w:rFonts w:ascii="Garamond" w:hAnsi="Garamond" w:cs="Garamond"/>
        </w:rPr>
      </w:pPr>
      <w:r>
        <w:rPr>
          <w:rFonts w:cs="Garamond" w:ascii="Garamond" w:hAnsi="Garamond"/>
        </w:rPr>
        <w:t>В одной из Нью-Йоркских больниц детскую смертность удалось снизить благодаря тому, что ежедневно выделялось время, в течение которого нянечки должны были держать на руках и гладить новорожденных. Что же тогда говорить о контакте «кожа - к - коже» с мамой? Нужда в физическом контакте с родителями - не только психологическая, но и физиологическая потребность организма ребенка. Это природный биологический инстинкт, который может крепко связать на незримом уровне мать и дитя с первых дней жизни. Ребенок «купается» в атмосфере тепла, гармонии и любви, и это ощущение комфорта влияет на его дальнейшую жизнь.</w:t>
      </w:r>
    </w:p>
    <w:p>
      <w:pPr>
        <w:pStyle w:val="Normal"/>
        <w:autoSpaceDE w:val="false"/>
        <w:spacing w:before="80" w:after="0"/>
        <w:ind w:firstLine="709"/>
        <w:jc w:val="both"/>
        <w:rPr>
          <w:rFonts w:ascii="Garamond" w:hAnsi="Garamond" w:cs="Garamond"/>
        </w:rPr>
      </w:pPr>
      <w:r>
        <w:rPr>
          <w:rFonts w:cs="Garamond" w:ascii="Garamond" w:hAnsi="Garamond"/>
        </w:rPr>
        <w:t>Широко распространено мнение, что брать в постель к родителям грудного ребенка нельзя - это способствует ранней сексуальности. Современные психологи доказали обратное, оказалось, что если потребность в ласке и нежных прикосновениях не удовлетворяется в младенчестве, то, чтобы компенсировать этот дефицит чисто физиологического тепла, мальчики и девочки нередко начинают стремиться к половым контактам уже в подростковом возрасте, зачастую не достигнув половой зрелости.</w:t>
      </w:r>
    </w:p>
    <w:p>
      <w:pPr>
        <w:pStyle w:val="Normal"/>
        <w:autoSpaceDE w:val="false"/>
        <w:spacing w:before="80" w:after="0"/>
        <w:ind w:firstLine="709"/>
        <w:jc w:val="both"/>
        <w:rPr>
          <w:rFonts w:ascii="Garamond" w:hAnsi="Garamond" w:cs="Garamond"/>
        </w:rPr>
      </w:pPr>
      <w:r>
        <w:rPr>
          <w:rFonts w:cs="Garamond" w:ascii="Garamond" w:hAnsi="Garamond"/>
        </w:rPr>
        <w:t>Но и разлучение ребенка с матерью, и лишение его возможности питаться идеальным, специально для него выработанным материнским молозивом, а затем и молоком, не последняя угроза здоровью новорожденного. Во всех роддомах в первые дни ребенку обязательно делают прививки, если конечно родители не договорятся заранее и не напишут отказ в письменной форме. Официальная версия - прививки делают из благих намерений (снова «благие намерения»), чтобы оградить вашего младенца от заболеваний туберкулезом, гепатитом и т.п. Кто же не хочет? Но в тоже время, огромное количество врачей самого разного уровня, от профессоров и академиков до участковых педиатров, уже несколько десятилетий «бьют» тревогу, приводят многочисленные доказательства того, что эти и другие прививки являются причиной роста заболеваний среди детей и подростков, особенно аллергических заболеваний и падением иммунитета в целом, а так же ухудшения генофонда нации. Имеют место многочисленные смерти детей в результате осложнений на сделанную прививку, а случаев возникновения заболеваний никто и не считает, и статистика эта если и есть, то тщательно скрывается. Возникает вопрос: если прививки безвредны, то для чего принято Постановление Правительства, которoe предусматривает выплату денежных компенсаций за вред. полученный в результате осложнения на прививку? И если случаев этих не много, то почему несколько лет назад размеры компенсаций были существенно снижены?</w:t>
      </w:r>
    </w:p>
    <w:p>
      <w:pPr>
        <w:pStyle w:val="Normal"/>
        <w:autoSpaceDE w:val="false"/>
        <w:spacing w:before="80" w:after="0"/>
        <w:ind w:firstLine="709"/>
        <w:jc w:val="both"/>
        <w:rPr>
          <w:rFonts w:ascii="Garamond" w:hAnsi="Garamond" w:cs="Garamond"/>
        </w:rPr>
      </w:pPr>
      <w:r>
        <w:rPr>
          <w:rFonts w:cs="Garamond" w:ascii="Garamond" w:hAnsi="Garamond"/>
        </w:rPr>
        <w:t>Получение инвалидности оценили в 1000 руб. ежемесячно в виде пенсии, а в случае смерти родители или родственники получат около 30000 руб. Правда, всё это при условии, что будет доказана связь печального исхода с прививкой, что в нашем бюрократическом обществе очень сложно.</w:t>
      </w:r>
    </w:p>
    <w:p>
      <w:pPr>
        <w:pStyle w:val="Normal"/>
        <w:autoSpaceDE w:val="false"/>
        <w:spacing w:before="80" w:after="0"/>
        <w:ind w:firstLine="709"/>
        <w:jc w:val="both"/>
        <w:rPr>
          <w:rFonts w:ascii="Garamond" w:hAnsi="Garamond" w:cs="Garamond"/>
        </w:rPr>
      </w:pPr>
      <w:r>
        <w:rPr>
          <w:rFonts w:cs="Garamond" w:ascii="Garamond" w:hAnsi="Garamond"/>
        </w:rPr>
        <w:t>И немного о послеродовом периоде. И здесь не мало мифов и стереотипов, приносящих вред здоровью. Широкомасштабная рекламная компания детских питательных смесей с одной стороны, и эгоистичная по своей природе забота о форме груди (забывая о предназначении её), навеянная ложной идеологией, культивируемой в обществе, с другой стороны, привели к тому, что огромное количество матерей не хотят кормить своего ребенка грудью (для этого и существующей у женщин), и переходят на искусственное вскармливание даже при наличии молока. А ведь преимущества грудного вскармливания очевидны. В грудном молоке матери содержится около сотни веществ, которых нет в коровьем молоке, и тем более, в искусственных смесях. Молоко матери - это не только пища, но и защита, т.к. содержит большое количество антител против широкого спектра микроорганизмов и вирусов. Кроме того, грудное молоко меняет свой состав в зависимости от меняющихся стадий развития ребенка. Оно всегда «под рукой», всегда нужной температуры и его не нужно покупать. Кормление грудью, помимо полноценной пищевой потребности, удовлетворяет потребность женщины и ребенка в ласке, что укрепляет незримые связи между родными людьми и ведёт к дальнейшему взаимопониманию и бесконфликтным отношениям.</w:t>
      </w:r>
    </w:p>
    <w:p>
      <w:pPr>
        <w:pStyle w:val="Normal"/>
        <w:autoSpaceDE w:val="false"/>
        <w:spacing w:before="80" w:after="0"/>
        <w:ind w:firstLine="709"/>
        <w:jc w:val="both"/>
        <w:rPr>
          <w:rFonts w:ascii="Garamond" w:hAnsi="Garamond" w:cs="Garamond"/>
        </w:rPr>
      </w:pPr>
      <w:r>
        <w:rPr>
          <w:rFonts w:cs="Garamond" w:ascii="Garamond" w:hAnsi="Garamond"/>
        </w:rPr>
        <w:t>При грудном вскармливании не следует кормить по часам. Каждый ребенок индивидуален: одним хватает 5-10 минут, а другие могут проводить у груди по часу, удовлетворяя свои потребности в пище и в контакте с мамой. Среднего ребенка не бывает, поэтому глупо регламентировать время для кормления и перерывы между ними. Кормить желательно из обеих грудей каждое кормление, чтобы обе груди опорожнялись от молока одновременно, т.к. наше тело симметрично и не может вырабатывать молоко в одну грудь. А если одна грудь посылает сигнал, что молока нет, а другая сигнализирует о том, что больше не куда, тело заходит в тупик - вырабатывать молоко или нет? Вообще в вопросах грудного вскармливания существует много нюансов, поэтому будущей маме желательно пройти подготовку у консультанта или пообщаться с опытной мамой вскормившей грудью нескольких детей.</w:t>
      </w:r>
    </w:p>
    <w:p>
      <w:pPr>
        <w:pStyle w:val="Normal"/>
        <w:autoSpaceDE w:val="false"/>
        <w:spacing w:before="80" w:after="0"/>
        <w:ind w:firstLine="709"/>
        <w:jc w:val="both"/>
        <w:rPr>
          <w:rFonts w:ascii="Garamond" w:hAnsi="Garamond" w:cs="Garamond"/>
        </w:rPr>
      </w:pPr>
      <w:r>
        <w:rPr>
          <w:rFonts w:cs="Garamond" w:ascii="Garamond" w:hAnsi="Garamond"/>
        </w:rPr>
        <w:t>Допаивание ребенка разбавленными соками и водой не только безполезно, но и вредно. Допаивая младенцев водичкой, мы «сажаем» им почки и нарушаем внутреннею среду, формируя в будущем проблемы мочеполовой системы, т.к. у новорожденных почки анатомически не совершенны, что проявляется в ограниченной способности к выделению избытка воды. Кроме того, в грудном молоке 87-90% воды. Поэтому ребенку на грудном вскармливании не нужно дополнительное питьё в первые полгода жизни даже в жарком климате. Если утолять его жажду водой, то он будет меньше употреблять грудного молока, чем ему нужно. А свежие соки без ущерба для поджелудочной железы и всей ферментативной системы кишечника можно давать не ранее полутора лет. По данным Минздрава СССР мы имели в 1989г. 1 млн. 139 тысяч детей в возрасте до 14 лет с болезнями мочевой системы.</w:t>
      </w:r>
    </w:p>
    <w:p>
      <w:pPr>
        <w:pStyle w:val="Normal"/>
        <w:autoSpaceDE w:val="false"/>
        <w:spacing w:before="80" w:after="0"/>
        <w:ind w:firstLine="709"/>
        <w:jc w:val="both"/>
        <w:rPr>
          <w:rFonts w:ascii="Garamond" w:hAnsi="Garamond" w:cs="Garamond"/>
        </w:rPr>
      </w:pPr>
      <w:r>
        <w:rPr>
          <w:rFonts w:cs="Garamond" w:ascii="Garamond" w:hAnsi="Garamond"/>
        </w:rPr>
        <w:t>Во многих семьях для «успокоения» ребенку дают в рот соску - «пустышку». Младенец принимает её за сосок груди и расходует значительную энергию. К моменту кормления грудью он оказывается утомленным и не может достаточно активно сосать. В результате ребенок получает меньше молока, чем ему нужно. Во время сосания «пустышки» ребенок нередко заглатывает воздух. Накапливаясь в желудке, воздух вызывает болезненные ощущения, способствует срыгиванию. Постоянное сосание «пустышки» дезорганизует условно - рефлекторную деятельность органов пищеварения, приводит к отклонениям в формировании дёсен, зубов, к возникновению вредной привычки всегда что-нибудь держать во рту. «Пустышка» выпадает изо рта, при этом на неё попадают микробы и яйца глистов. Очень часто таким путем заносится инфекция, приводящая к заболеваниям.</w:t>
      </w:r>
    </w:p>
    <w:p>
      <w:pPr>
        <w:pStyle w:val="Normal"/>
        <w:autoSpaceDE w:val="false"/>
        <w:spacing w:before="80" w:after="0"/>
        <w:ind w:firstLine="709"/>
        <w:jc w:val="both"/>
        <w:rPr>
          <w:rFonts w:ascii="Garamond" w:hAnsi="Garamond" w:cs="Garamond"/>
        </w:rPr>
      </w:pPr>
      <w:r>
        <w:rPr>
          <w:rFonts w:cs="Garamond" w:ascii="Garamond" w:hAnsi="Garamond"/>
        </w:rPr>
        <w:t>Немалым «тормозом» в развитии ребенка является его пеленание. Попробуйте туго запеленованным, чтобы нельзя было пошевелить руками и ногами (как советуют пеленать младенцев), полежать денёк - другой, причем и кушать и оправлять естественные потребности в том же положении. Пожелаете ли вы потом своему ребенку такого «блага»? Существуют разработанные специально для «грудничков» статические и динамические упражнения, которые положительно влияют не только на физическое, но и на умственное развитие, что подтверждается специальными исследованиями. Дети, которых учат плавать раньше, чем они научатся ходить, опережают своих сверстников и в физическом и в умственном развитии.</w:t>
      </w:r>
    </w:p>
    <w:p>
      <w:pPr>
        <w:pStyle w:val="Normal"/>
        <w:autoSpaceDE w:val="false"/>
        <w:spacing w:before="80" w:after="0"/>
        <w:ind w:firstLine="709"/>
        <w:jc w:val="both"/>
        <w:rPr>
          <w:rFonts w:ascii="Garamond" w:hAnsi="Garamond" w:cs="Garamond"/>
        </w:rPr>
      </w:pPr>
      <w:r>
        <w:rPr>
          <w:rFonts w:cs="Garamond" w:ascii="Garamond" w:hAnsi="Garamond"/>
        </w:rPr>
        <w:t>Есть ли альтернатива родам в роддомах по заданной «сверху» технологии? Такой альтернативой являются домашние роды, то есть роды дома, где и родные стены помогают. Большинство врачей скажут, что это безумие. При этом, умалчивая, что раньше все нормальные люди рожали дома, а не в больницах. И роды принимали либо женщины из числа родных, у которых был свой большой опыт рождения детей, либо профессионалы в этой области - так называемые «повитухи». Существовал целый ряд учебных заведений, которые готовили их этой деятельности, кроме того, была передача искусства по наследству во многих Родах. Первые роддома появились для тех, у кого не было возможности рожать дома (сироты, бомжи и т.д.). За годы советской власти социальная прослойка - повитухи, была практически уничтожена, а для того, чтобы взять под контроль всю жизнь человека с самого рождения, всех обязали рожать в казенных заведениях по установленной технологий.</w:t>
      </w:r>
    </w:p>
    <w:p>
      <w:pPr>
        <w:pStyle w:val="Normal"/>
        <w:autoSpaceDE w:val="false"/>
        <w:spacing w:before="80" w:after="0"/>
        <w:ind w:firstLine="709"/>
        <w:jc w:val="both"/>
        <w:rPr>
          <w:rFonts w:ascii="Garamond" w:hAnsi="Garamond" w:cs="Garamond"/>
        </w:rPr>
      </w:pPr>
      <w:r>
        <w:rPr>
          <w:rFonts w:cs="Garamond" w:ascii="Garamond" w:hAnsi="Garamond"/>
        </w:rPr>
        <w:t>Ещё большую агрессию медиков вызывают водные роды. Официальная позиция медиков - вредно и опасно для жизни. Но при этом умалчивается. что во многих развитых странах мира практикуются водные роды и метод этот называется «русским». Кстати по Древнерусской традиции женщины рожали дома в деревянной купели, и первым на руки брал новорожденного его отец. Пуповина перерезалась только тогда, когда вся кровь младенца возвращалась к нему из плаценты, и только после того, как ребенок будет освещён лучами восходящего Солнца. Иногда этого момента ждали несколько дней, а плацента находилась в специальном сосуде рядом с малышом. Кстати, при таком подходе исключается возможность заражения малыша инфекцией через пупочную рану, об опасности которой так много говорят врачи.</w:t>
      </w:r>
    </w:p>
    <w:p>
      <w:pPr>
        <w:pStyle w:val="Normal"/>
        <w:autoSpaceDE w:val="false"/>
        <w:spacing w:before="80" w:after="0"/>
        <w:ind w:firstLine="709"/>
        <w:jc w:val="both"/>
        <w:rPr>
          <w:rFonts w:ascii="Garamond" w:hAnsi="Garamond" w:cs="Garamond"/>
        </w:rPr>
      </w:pPr>
      <w:r>
        <w:rPr>
          <w:rFonts w:cs="Garamond" w:ascii="Garamond" w:hAnsi="Garamond"/>
        </w:rPr>
        <w:t>В консервативной Англии ещё в 1993 г. было 70 государственных клиник, имеющих бассейны для родов. В Голландии, например, каждый третий ребенок рождается дома. В 1995 г. в Лондоне состоялась III Международная конференция по водным родам, в которой участвовали 1500 специалистов из разных стран и разбирались результаты 19000 водных родов. В той же Англии парламентский комитет по делам здравоохранения в августе 1993 г. опубликовал доклад «Смена политики в области деторождения», в котором позвучала ломающая стереотипы фраза, что «нет никаких научно - обоснованных причин отговаривать женщину рожать дома». Естественно, что роды через «кесарево сечение» в домашних условиях нецелесообразны, но реальную цифру женщин, у которых нет другого выхода, врачи искусственно завышают. И многие женщины, которые могли бы родить сами естественным путём, подвергаются этой операции при малейшем подозрении на осложнения в родах, а также в результате деятельности врачей по обезболиванию процесса родов. Создается порочный круг, когда одно вмешательство в природу человека неизбежно приводит к другому, ещё худшему.</w:t>
      </w:r>
    </w:p>
    <w:p>
      <w:pPr>
        <w:pStyle w:val="Normal"/>
        <w:autoSpaceDE w:val="false"/>
        <w:spacing w:before="80" w:after="0"/>
        <w:ind w:firstLine="709"/>
        <w:jc w:val="both"/>
        <w:rPr>
          <w:rFonts w:ascii="Garamond" w:hAnsi="Garamond" w:cs="Garamond"/>
        </w:rPr>
      </w:pPr>
      <w:r>
        <w:rPr>
          <w:rFonts w:cs="Garamond" w:ascii="Garamond" w:hAnsi="Garamond"/>
        </w:rPr>
        <w:t>Домашние роды имеют ряд условий, которые невозможно в принципе создать в казённом заведении при любом количестве денег. Во-первых, это уют, который создала сама будущая мама своими руками, где всё находится на том месте, где она пожелала. Здесь все «пропитано» мыслями о приближающихся родах и ожиданием ребенка, который может появиться на свет раз в несколько лет (а в некоторых семьях всего раз или два). В роддоме - это «поток», конвейер, десятки и сотни женщин и детей (обезличенных, чужих), как можно ожидать от персонала индивидуального подхода, чуткости и заботливости. Чего стоит только процедура приема в роддом, когда женщину заставляют снять с себя все свои вещи (как будто они заразные), сбривают волосы на лобке и обрабатывают её кожу дез. раствором как будто все женщины у нас «вшивые» (изначально процедура предназначалась для больных педикулёзом, потом стали применять ко всем подряд). Затем обязательно мытьё и переодевание в казённый халат (скорее всего не того размера), может быть и некрасивый, и в пятнах, зато стерильный (без микробов). О том, что в больницах, в том числе и роддомах, имеется в десятки раз больше источников инфекции, чем в домашних условиях, скромно умалчивается.</w:t>
      </w:r>
    </w:p>
    <w:p>
      <w:pPr>
        <w:pStyle w:val="Normal"/>
        <w:autoSpaceDE w:val="false"/>
        <w:spacing w:before="80" w:after="0"/>
        <w:ind w:firstLine="709"/>
        <w:jc w:val="both"/>
        <w:rPr>
          <w:rFonts w:ascii="Garamond" w:hAnsi="Garamond" w:cs="Garamond"/>
        </w:rPr>
      </w:pPr>
      <w:r>
        <w:rPr>
          <w:rFonts w:cs="Garamond" w:ascii="Garamond" w:hAnsi="Garamond"/>
        </w:rPr>
        <w:t>Мизерные зарплаты и отсутствие Совести толкают многих медиков на откровенное «вымогательство» денег за создание более-менее человеческих условий в этих заведениях, которые, как и многие другие казённые учреждения страдают от нехватки финансирования.</w:t>
      </w:r>
    </w:p>
    <w:p>
      <w:pPr>
        <w:pStyle w:val="Normal"/>
        <w:autoSpaceDE w:val="false"/>
        <w:spacing w:before="80" w:after="0"/>
        <w:ind w:firstLine="709"/>
        <w:jc w:val="both"/>
        <w:rPr>
          <w:rFonts w:ascii="Garamond" w:hAnsi="Garamond" w:cs="Garamond"/>
        </w:rPr>
      </w:pPr>
      <w:r>
        <w:rPr>
          <w:rFonts w:cs="Garamond" w:ascii="Garamond" w:hAnsi="Garamond"/>
        </w:rPr>
        <w:t>Дома же все безплатно, кроме того, рядом находятся близкие и родные люди, муж и дети (если они есть), готовые в любую секунду прийти на помощь или удовлетворить какие либо желания женщины. Сравните это с казёнными «не положено» или «положено так» в роддоме. Дома женщина принимает любую позу в родах, которую подскажет ей Природа, а в роддоме её уложат на обтянутую клеёнкой холодную кровать, раздвинут ноги, осветят «прожектором» и начнут «овладевать волей роженицы и брать управление процессом родов на себя», как написано в одном из учебников по акушерству. Нужно ли напоминать, что у дежурной смены может заканчиваться дежурство, а тут кто-то не хочет родить вовремя.</w:t>
      </w:r>
    </w:p>
    <w:p>
      <w:pPr>
        <w:pStyle w:val="Normal"/>
        <w:autoSpaceDE w:val="false"/>
        <w:spacing w:before="80" w:after="0"/>
        <w:ind w:firstLine="709"/>
        <w:jc w:val="both"/>
        <w:rPr>
          <w:rFonts w:ascii="Garamond" w:hAnsi="Garamond" w:cs="Garamond"/>
        </w:rPr>
      </w:pPr>
      <w:r>
        <w:rPr>
          <w:rFonts w:cs="Garamond" w:ascii="Garamond" w:hAnsi="Garamond"/>
        </w:rPr>
        <w:t>Дома, если женщина хочет, она может тот период схваток, когда тяжело терпеть боль, провести в воде, которая уменьшит болевые ощущения и поможет расслабиться в перерывах между схватками. И многие женщины (имеющие выбор) выбирают рожать в воду, что менее травматично и для женщины, и для ребенка, который плавно переходит из одной водной среды в другую, не испытывая в этот момент удара атмосферного давления. Вопреки утверждениям многих врачей, что ребенок может захлебнуться в воде, он не начинает дышать, пока воздух не коснется его лица, т.к. кислород продолжает поступать к нему с кровью по пуповине, которую никто, конечно же, не перерезает сразу после рождения. Отец или «повитуха» бережно кладет ребенка на живот счастливой мамы, и новорожденный человек начинает познавать мир, в который он пришел, с материнской груди - первого источника жизни. Сравните с роддомом, когда перед лицом плохо соображающей мамы, находящейся под действием наркотика, потрясут за ноги кричащего малыша, скажут «у вас мальчик» или «у вас девочка», и унесут его, разрывающегося от крика, туда, где его никто не услышит, и где он будет рядом с такими же плачущими детьми, наедине переживать своё горе - потерю своей любящей и заботливой мамы, и того пространства любви и гармонии, которое его окружало в утробе матери. Это ещё в лучшем случае. А ведь если верить сообщениям в прессе, которые иногда просачиваются, то может быть и такое, что маме говорят, что ребенок родился мертвым, а младенец попадает в руки торговцев живым товаром и отправляется в новую семью. Говорят, за границей пользуются спросом славянские дети. Не хочется верить в то, что это возможно, но проскакивает иногда в прессе информация и о торговле внутренними органами новорожденных детей. Поэтому, если не дай Бог, кому-то скажут в роддоме, что ребенок родился мертвым, нужно обязательно потребовать его тело, чтобы не стать жертвой подлого обмана.</w:t>
      </w:r>
    </w:p>
    <w:p>
      <w:pPr>
        <w:pStyle w:val="Normal"/>
        <w:autoSpaceDE w:val="false"/>
        <w:spacing w:before="80" w:after="0"/>
        <w:ind w:firstLine="709"/>
        <w:jc w:val="both"/>
        <w:rPr>
          <w:rFonts w:ascii="Garamond" w:hAnsi="Garamond" w:cs="Garamond"/>
        </w:rPr>
      </w:pPr>
      <w:r>
        <w:rPr>
          <w:rFonts w:cs="Garamond" w:ascii="Garamond" w:hAnsi="Garamond"/>
        </w:rPr>
        <w:t>Конечно же, роды на дому и домашние водные роды должны быть подготовленными. Очень многое нужно знать, чтобы избежать возможных осложнений и принимать правильные решения в зависимости от течения родов. Желательно присутствие человека, который подготовлен для принятия родов на дому. К сожалению их не так уж много, гораздо меньше, чем людей, которые хотели бы рожать дома. Многие врачи могли бы успешно справиться с этой проблемой, но из-за страха перед чиновниками Минздрава отказывают в помощи желающим рожать дома. Но есть специальные центры, где родителей готовят к рождению ребенка. Многие прошедшие такую подготовку успешно родили своих детей самостоятельно без посторонней помощи. Телефон одного из таких центров в г. Ростове-на-Дону; т. 277-13-53.</w:t>
      </w:r>
    </w:p>
    <w:p>
      <w:pPr>
        <w:pStyle w:val="Normal"/>
        <w:autoSpaceDE w:val="false"/>
        <w:spacing w:before="80" w:after="0"/>
        <w:ind w:firstLine="709"/>
        <w:jc w:val="both"/>
        <w:rPr>
          <w:rFonts w:ascii="Garamond" w:hAnsi="Garamond" w:cs="Garamond"/>
        </w:rPr>
      </w:pPr>
      <w:r>
        <w:rPr>
          <w:rFonts w:cs="Garamond" w:ascii="Garamond" w:hAnsi="Garamond"/>
        </w:rPr>
        <w:t>Такие центры есть во многих городах, кому это надо - тот найдет. В некоторых роддомах у нас в стране уже принимают водные роды, но основная масса медиков упорно отрицает этот метод, не зная или сознательно скрывая объективные преимущества водных родов перед обычными. Преимущества водных родов для матери заключаются в следующем: теплая вода обладает расслабляющим эффектом, содействующим более спокойным родам; водные роды уменьшают боли;</w:t>
      </w:r>
    </w:p>
    <w:p>
      <w:pPr>
        <w:pStyle w:val="Normal"/>
        <w:autoSpaceDE w:val="false"/>
        <w:spacing w:before="80" w:after="0"/>
        <w:ind w:firstLine="709"/>
        <w:jc w:val="both"/>
        <w:rPr>
          <w:rFonts w:ascii="Garamond" w:hAnsi="Garamond" w:cs="Garamond"/>
        </w:rPr>
      </w:pPr>
      <w:r>
        <w:rPr>
          <w:rFonts w:cs="Garamond" w:ascii="Garamond" w:hAnsi="Garamond"/>
        </w:rPr>
        <w:t>мать получает в результате более положительное переживание, поскольку всё происходит вне медицинской атмосферы; послеродовой период выздоровления проходит быстрее, благодаря сокращению медицинских вмешательств; немногочисленные и небольшие разрывы промежности излечиваются в результате положительного влияния соленой воды на ткани. Преимущества водных родов для младенца заключаются в следующем: водная среда облегчает младенцу возможность выхода во внешний мир плавно и медленно, уменьшая риск получения родовых травм; младенец не страдает от побочных эффектов лекарственной терапии (Информация из доклада бельгийского акушера - гинеколога, доктора Германа Понэ, в клинике которого было принято 1600 водных родов, включая ягодичные предлежания и многоплодные роды). Существуют и противопоказания к водным родам, но это определяется индивидуально в процессе беременности и подготовки к родам.</w:t>
      </w:r>
    </w:p>
    <w:p>
      <w:pPr>
        <w:pStyle w:val="Normal"/>
        <w:autoSpaceDE w:val="false"/>
        <w:spacing w:before="80" w:after="0"/>
        <w:ind w:firstLine="709"/>
        <w:jc w:val="both"/>
        <w:rPr>
          <w:rFonts w:ascii="Garamond" w:hAnsi="Garamond" w:cs="Garamond"/>
        </w:rPr>
      </w:pPr>
      <w:r>
        <w:rPr>
          <w:rFonts w:cs="Garamond" w:ascii="Garamond" w:hAnsi="Garamond"/>
        </w:rPr>
        <w:t>В заключение хотелось бы напомнить, что каждый человек на Земле индивидуален и неповторим. Из нескольких миллиардов людей не найдется даже 2-х, у которых совпадали бы отпечатки пальцев или структура сетчатки глаз. Поэтому никто не имеет права указывать другому человеку, как ему продолжать свой Род. Примите информацию из этой статьи к осмыслению, проверьте её, и делайте свой выбор самостоятельно, ведь отвечать за него перед своей Совестью и Родом будете только вы.</w:t>
      </w:r>
      <w:r>
        <w:br w:type="page"/>
      </w:r>
    </w:p>
    <w:p>
      <w:pPr>
        <w:pStyle w:val="Normal"/>
        <w:autoSpaceDE w:val="false"/>
        <w:spacing w:before="80" w:after="0"/>
        <w:ind w:firstLine="709"/>
        <w:jc w:val="both"/>
        <w:rPr>
          <w:rFonts w:ascii="Garamond" w:hAnsi="Garamond" w:cs="Garamond"/>
        </w:rPr>
      </w:pPr>
      <w:r>
        <w:rPr>
          <w:rFonts w:cs="Garamond" w:ascii="Garamond" w:hAnsi="Garamond"/>
        </w:rPr>
      </w:r>
    </w:p>
    <w:p>
      <w:pPr>
        <w:pStyle w:val="Style14"/>
        <w:spacing w:before="280" w:after="0"/>
        <w:jc w:val="right"/>
        <w:rPr>
          <w:rFonts w:ascii="Garamond" w:hAnsi="Garamond" w:cs="Garamond"/>
          <w:i/>
          <w:i/>
          <w:iCs/>
        </w:rPr>
      </w:pPr>
      <w:r>
        <w:rPr>
          <w:rFonts w:cs="Garamond" w:ascii="Garamond" w:hAnsi="Garamond"/>
          <w:i/>
          <w:iCs/>
        </w:rPr>
        <w:t>Прочти и передай ближнему своему</w:t>
      </w:r>
    </w:p>
    <w:p>
      <w:pPr>
        <w:pStyle w:val="Style14"/>
        <w:jc w:val="center"/>
        <w:rPr>
          <w:rFonts w:ascii="Garamond" w:hAnsi="Garamond" w:cs="Garamond"/>
          <w:b/>
          <w:b/>
          <w:bCs/>
          <w:color w:val="000000"/>
          <w:sz w:val="36"/>
          <w:szCs w:val="36"/>
        </w:rPr>
      </w:pPr>
      <w:r>
        <w:rPr>
          <w:rFonts w:cs="Garamond" w:ascii="Garamond" w:hAnsi="Garamond"/>
          <w:b/>
          <w:bCs/>
          <w:color w:val="000000"/>
          <w:sz w:val="36"/>
          <w:szCs w:val="36"/>
        </w:rPr>
        <w:t>Прививки: мифы и реальность</w:t>
      </w:r>
    </w:p>
    <w:p>
      <w:pPr>
        <w:pStyle w:val="3"/>
        <w:rPr/>
      </w:pPr>
      <w:r>
        <w:rPr/>
        <w:t>Так называется книга Галины Петровны Червонской - вирусолога, кандидата биологических наук, члена Российского Национального комитета по биоэтике Российской Академии Наук (РАН) и Международного общества по правам человека. В своей книге она обобщает научно-практические данные отечественных и зарубежных специалистов, а также многолетние собственные исследования, освещающие тему прививок с той стороны, которую официальная медицина пытается замалчивать.</w:t>
      </w:r>
    </w:p>
    <w:p>
      <w:pPr>
        <w:pStyle w:val="Normal"/>
        <w:autoSpaceDE w:val="false"/>
        <w:spacing w:before="80" w:after="0"/>
        <w:ind w:firstLine="709"/>
        <w:jc w:val="both"/>
        <w:rPr>
          <w:rFonts w:ascii="Garamond" w:hAnsi="Garamond" w:cs="Garamond"/>
        </w:rPr>
      </w:pPr>
      <w:r>
        <w:rPr>
          <w:rFonts w:cs="Garamond" w:ascii="Garamond" w:hAnsi="Garamond"/>
        </w:rPr>
        <w:t>Оказывается, в среде врачей самого разного уровня и профиля существует огромное количество противников вакцинации вообще, противников массовости этого медицинского вмешательства, и противников вакцинации новорожденных детей. В книге приводятся многочисленные доказательства вреда, наносимого прививками. После прочтения книги остается только удивляться такому осторожному названию. Не было бы преувеличением назвать книгу по-другому: «Прививки - один из факторов самоуничтожения человечества». Всей книги в этой статье не пересказать. Кто заинтересуется подробностями, тот найдет книгу и прочитает, хотя ее тираж всего-навсего 1000 экземпляров. Для тех, кто не сможет найти эту книгу, в статье приводятся короткие, но достаточно впечатляющие фрагменты.</w:t>
      </w:r>
    </w:p>
    <w:p>
      <w:pPr>
        <w:pStyle w:val="Normal"/>
        <w:autoSpaceDE w:val="false"/>
        <w:spacing w:before="80" w:after="0"/>
        <w:ind w:firstLine="709"/>
        <w:jc w:val="both"/>
        <w:rPr/>
      </w:pPr>
      <w:r>
        <w:rPr>
          <w:rFonts w:cs="Garamond" w:ascii="Garamond" w:hAnsi="Garamond"/>
        </w:rPr>
        <w:t xml:space="preserve">Из обращения к президенту Ельцину Б.Н. группы ученых: </w:t>
      </w:r>
      <w:r>
        <w:rPr>
          <w:rFonts w:cs="Garamond" w:ascii="Garamond" w:hAnsi="Garamond"/>
          <w:i/>
          <w:iCs/>
        </w:rPr>
        <w:t>«...все модификации отечественных вакцин против коклюша, дифтерии и столбняка (АКДС, АКДС-М, АДС-М, АД)» содержат ФОРМАЛЬДЕГИД и РТУТНУЮ СОЛЬ - мертиолят (последняя с предупреждением от фирм «не для лекарств»), пестициды во вполне определяемых количествах, опасных для взрослого. И такая вакцина вводится инъекционно грудным детям трижды в первые пол года жизни...</w:t>
      </w:r>
    </w:p>
    <w:p>
      <w:pPr>
        <w:pStyle w:val="Normal"/>
        <w:autoSpaceDE w:val="false"/>
        <w:spacing w:before="80" w:after="0"/>
        <w:ind w:firstLine="709"/>
        <w:jc w:val="both"/>
        <w:rPr>
          <w:rFonts w:ascii="Garamond" w:hAnsi="Garamond" w:cs="Garamond"/>
          <w:i/>
          <w:i/>
          <w:iCs/>
        </w:rPr>
      </w:pPr>
      <w:r>
        <w:rPr>
          <w:rFonts w:cs="Garamond" w:ascii="Garamond" w:hAnsi="Garamond"/>
          <w:i/>
          <w:iCs/>
        </w:rPr>
        <w:t>...дети, прошедшие полный курс вакцинации, тем не менее, болеют и коклюшем, и дифтерией. Такое же положение и с вакциной против туберкулеза. Мы располагаем материалами, неопровержимо доказывающими, что введение этого химико-биологического конгломерата, именуемого «вакциной», вызывает большое количество осложнений, в значительной степени повышает чувствительность организма ребенка к существующему интенсивному загрязнению окружающей среды. После прививочные реакции на АКДС неоднозначны и обильны. Иногда её введение вызывает внезапную смерть ребенка».</w:t>
      </w:r>
    </w:p>
    <w:p>
      <w:pPr>
        <w:pStyle w:val="Normal"/>
        <w:autoSpaceDE w:val="false"/>
        <w:spacing w:before="80" w:after="0"/>
        <w:ind w:firstLine="709"/>
        <w:jc w:val="both"/>
        <w:rPr/>
      </w:pPr>
      <w:r>
        <w:rPr>
          <w:rFonts w:cs="Garamond" w:ascii="Garamond" w:hAnsi="Garamond"/>
          <w:i/>
          <w:iCs/>
        </w:rPr>
        <w:t xml:space="preserve">«... Вакцинация в нашей стране проводится абсолютно неграмотно, без предварительного диагностического обследования, следовательно, и без учета противопоказаний к введению АКДС - их </w:t>
      </w:r>
      <w:r>
        <w:rPr>
          <w:rFonts w:cs="Garamond" w:ascii="Garamond" w:hAnsi="Garamond"/>
          <w:b/>
          <w:bCs/>
          <w:i/>
          <w:iCs/>
        </w:rPr>
        <w:t>16,</w:t>
      </w:r>
      <w:r>
        <w:rPr>
          <w:rFonts w:cs="Garamond" w:ascii="Garamond" w:hAnsi="Garamond"/>
          <w:i/>
          <w:iCs/>
        </w:rPr>
        <w:t xml:space="preserve"> к БЦЖ-</w:t>
      </w:r>
      <w:r>
        <w:rPr>
          <w:rFonts w:cs="Garamond" w:ascii="Garamond" w:hAnsi="Garamond"/>
        </w:rPr>
        <w:t xml:space="preserve"> 9».</w:t>
      </w:r>
    </w:p>
    <w:p>
      <w:pPr>
        <w:pStyle w:val="Normal"/>
        <w:autoSpaceDE w:val="false"/>
        <w:spacing w:before="80" w:after="0"/>
        <w:ind w:firstLine="709"/>
        <w:jc w:val="both"/>
        <w:rPr>
          <w:rFonts w:ascii="Garamond" w:hAnsi="Garamond" w:cs="Garamond"/>
        </w:rPr>
      </w:pPr>
      <w:r>
        <w:rPr>
          <w:rFonts w:cs="Garamond" w:ascii="Garamond" w:hAnsi="Garamond"/>
        </w:rPr>
        <w:t>Чтобы выяснить имеются ли противопоказания к прививкам, человек должен пройти серьезное иммунологическое обследование, которое стоит немалых денег и требует наличия большого числа специальных лабораторий и специалистов - иммунологов. Реально такие обследования проводят только для «элиты».</w:t>
      </w:r>
    </w:p>
    <w:p>
      <w:pPr>
        <w:pStyle w:val="Normal"/>
        <w:autoSpaceDE w:val="false"/>
        <w:spacing w:before="80" w:after="0"/>
        <w:ind w:firstLine="709"/>
        <w:jc w:val="both"/>
        <w:rPr>
          <w:rFonts w:ascii="Garamond" w:hAnsi="Garamond" w:cs="Garamond"/>
          <w:b/>
          <w:b/>
          <w:bCs/>
        </w:rPr>
      </w:pPr>
      <w:r>
        <w:rPr>
          <w:rFonts w:cs="Garamond" w:ascii="Garamond" w:hAnsi="Garamond"/>
          <w:b/>
          <w:bCs/>
        </w:rPr>
        <w:t>Действующий сейчас Федеральный Закон «Об иммунопрофилактике инфекционных болезней» принят Государственной Думой 17 июля 1998 года и одобрен Советом Федерации 4 сентября 1998 года.</w:t>
      </w:r>
    </w:p>
    <w:p>
      <w:pPr>
        <w:pStyle w:val="Normal"/>
        <w:autoSpaceDE w:val="false"/>
        <w:spacing w:before="80" w:after="0"/>
        <w:ind w:firstLine="709"/>
        <w:jc w:val="both"/>
        <w:rPr/>
      </w:pPr>
      <w:r>
        <w:rPr>
          <w:rFonts w:cs="Garamond" w:ascii="Garamond" w:hAnsi="Garamond"/>
        </w:rPr>
        <w:t>Настоящий Федеральный Закон устанавливает правовые основы государственной политики в области иммунопрофилактики инфекционных болезней, осуществляемой в целях охраны здоровья и обеспечения санитарно-эпидемиологического благополучия населения Российской Федерации. Он дает возможность</w:t>
      </w:r>
      <w:r>
        <w:rPr>
          <w:rFonts w:cs="Garamond" w:ascii="Garamond" w:hAnsi="Garamond"/>
          <w:b/>
          <w:bCs/>
        </w:rPr>
        <w:t xml:space="preserve"> добровольного</w:t>
      </w:r>
      <w:r>
        <w:rPr>
          <w:rFonts w:cs="Garamond" w:ascii="Garamond" w:hAnsi="Garamond"/>
        </w:rPr>
        <w:t xml:space="preserve"> выбора каждому из нас делать прививки или нет, себе и своим детям, и предусматривает лишь временный отказ в приеме не привитых детей в дошкольные, образовательные и оздоровительные учреждения в случае возникновения массовых инфекционных заболеваний или при угрозе возникновения эпидемии. Кроме того, граждане имеют право на социальную защиту при возникновении осложнений, вызванных профилактическими прививками:</w:t>
      </w:r>
    </w:p>
    <w:p>
      <w:pPr>
        <w:pStyle w:val="Normal"/>
        <w:autoSpaceDE w:val="false"/>
        <w:spacing w:before="80" w:after="0"/>
        <w:ind w:firstLine="709"/>
        <w:jc w:val="both"/>
        <w:rPr>
          <w:rFonts w:ascii="Garamond" w:hAnsi="Garamond" w:cs="Garamond"/>
        </w:rPr>
      </w:pPr>
      <w:r>
        <w:rPr>
          <w:rFonts w:cs="Garamond" w:ascii="Garamond" w:hAnsi="Garamond"/>
        </w:rPr>
        <w:t>1. Анафилактический шок.</w:t>
      </w:r>
    </w:p>
    <w:p>
      <w:pPr>
        <w:pStyle w:val="Normal"/>
        <w:autoSpaceDE w:val="false"/>
        <w:spacing w:before="80" w:after="0"/>
        <w:ind w:firstLine="709"/>
        <w:jc w:val="both"/>
        <w:rPr>
          <w:rFonts w:ascii="Garamond" w:hAnsi="Garamond" w:cs="Garamond"/>
        </w:rPr>
      </w:pPr>
      <w:r>
        <w:rPr>
          <w:rFonts w:cs="Garamond" w:ascii="Garamond" w:hAnsi="Garamond"/>
        </w:rPr>
        <w:t>2. Тяжёлые генерализованные аллергические реакции (рецидивирующий ангионевротический отёк - отёк Квинке, синдром Стивена-Джонсона, синдром Лайела, синдром сывороточной болезни и т. п.).</w:t>
      </w:r>
    </w:p>
    <w:p>
      <w:pPr>
        <w:pStyle w:val="Normal"/>
        <w:autoSpaceDE w:val="false"/>
        <w:spacing w:before="80" w:after="0"/>
        <w:ind w:firstLine="709"/>
        <w:jc w:val="both"/>
        <w:rPr>
          <w:rFonts w:ascii="Garamond" w:hAnsi="Garamond" w:cs="Garamond"/>
        </w:rPr>
      </w:pPr>
      <w:r>
        <w:rPr>
          <w:rFonts w:cs="Garamond" w:ascii="Garamond" w:hAnsi="Garamond"/>
        </w:rPr>
        <w:t>3. Энцефалит.</w:t>
      </w:r>
    </w:p>
    <w:p>
      <w:pPr>
        <w:pStyle w:val="Normal"/>
        <w:autoSpaceDE w:val="false"/>
        <w:spacing w:before="80" w:after="0"/>
        <w:ind w:firstLine="709"/>
        <w:jc w:val="both"/>
        <w:rPr>
          <w:rFonts w:ascii="Garamond" w:hAnsi="Garamond" w:cs="Garamond"/>
        </w:rPr>
      </w:pPr>
      <w:r>
        <w:rPr>
          <w:rFonts w:cs="Garamond" w:ascii="Garamond" w:hAnsi="Garamond"/>
        </w:rPr>
        <w:t>4. Вакцино-ассоциированный полиомиелит.</w:t>
      </w:r>
    </w:p>
    <w:p>
      <w:pPr>
        <w:pStyle w:val="Normal"/>
        <w:autoSpaceDE w:val="false"/>
        <w:spacing w:before="80" w:after="0"/>
        <w:ind w:firstLine="709"/>
        <w:jc w:val="both"/>
        <w:rPr>
          <w:rFonts w:ascii="Garamond" w:hAnsi="Garamond" w:cs="Garamond"/>
        </w:rPr>
      </w:pPr>
      <w:r>
        <w:rPr>
          <w:rFonts w:cs="Garamond" w:ascii="Garamond" w:hAnsi="Garamond"/>
        </w:rPr>
        <w:t>5. Поражение центральной нервной системы с генерализован-ными и/или фокальными остаточными проявлениями, приведшими к инвалидности: энцефалопатия, серозный менингит, неврит, полиневрит, а также с клиническими проявлениями судорожного синдрома.</w:t>
      </w:r>
    </w:p>
    <w:p>
      <w:pPr>
        <w:pStyle w:val="Normal"/>
        <w:autoSpaceDE w:val="false"/>
        <w:spacing w:before="80" w:after="0"/>
        <w:ind w:firstLine="709"/>
        <w:jc w:val="both"/>
        <w:rPr>
          <w:rFonts w:ascii="Garamond" w:hAnsi="Garamond" w:cs="Garamond"/>
        </w:rPr>
      </w:pPr>
      <w:r>
        <w:rPr>
          <w:rFonts w:cs="Garamond" w:ascii="Garamond" w:hAnsi="Garamond"/>
        </w:rPr>
        <w:t>6. Генёрализованная инфекция. Остеит (остит, остеомиелит), возникшие после введения вакцины БЦЖ.</w:t>
      </w:r>
    </w:p>
    <w:p>
      <w:pPr>
        <w:pStyle w:val="Normal"/>
        <w:autoSpaceDE w:val="false"/>
        <w:spacing w:before="80" w:after="0"/>
        <w:ind w:firstLine="709"/>
        <w:jc w:val="both"/>
        <w:rPr>
          <w:rFonts w:ascii="Garamond" w:hAnsi="Garamond" w:cs="Garamond"/>
        </w:rPr>
      </w:pPr>
      <w:r>
        <w:rPr>
          <w:rFonts w:cs="Garamond" w:ascii="Garamond" w:hAnsi="Garamond"/>
        </w:rPr>
        <w:t>7. Артрит хронический, вызванный вакциной против краснухи. Членам семьи гражданина в случае его смерти, наступившей вследствие поствакцинального осложнения, предусмотрена выплата единовременного пособия. То есть, в Законе открытым текстом говорится, что в результате проведения прививки вы или ваш ребёнок можете вместо рекламируемого иммунитета получить болезнь, инвалидность или смерть, хотя и обещается некоторая денежная компенсация, если вы, конечно, сможете доказать, что причина произошедшего в вакцине.</w:t>
      </w:r>
    </w:p>
    <w:p>
      <w:pPr>
        <w:pStyle w:val="Normal"/>
        <w:autoSpaceDE w:val="false"/>
        <w:spacing w:before="80" w:after="0"/>
        <w:ind w:firstLine="709"/>
        <w:jc w:val="both"/>
        <w:rPr>
          <w:rFonts w:ascii="Garamond" w:hAnsi="Garamond" w:cs="Garamond"/>
        </w:rPr>
      </w:pPr>
      <w:r>
        <w:rPr>
          <w:rFonts w:cs="Garamond" w:ascii="Garamond" w:hAnsi="Garamond"/>
        </w:rPr>
        <w:t>Кстати, в 2002 г. в Закон были внесены изменения, которые существенно уменьшают размер выплат в случаях поствакцинальных осложнений:</w:t>
      </w:r>
    </w:p>
    <w:p>
      <w:pPr>
        <w:pStyle w:val="Normal"/>
        <w:autoSpaceDE w:val="false"/>
        <w:spacing w:before="80" w:after="0"/>
        <w:ind w:firstLine="709"/>
        <w:jc w:val="both"/>
        <w:rPr>
          <w:rFonts w:ascii="Garamond" w:hAnsi="Garamond" w:cs="Garamond"/>
        </w:rPr>
      </w:pPr>
      <w:r>
        <w:rPr>
          <w:rFonts w:cs="Garamond" w:ascii="Garamond" w:hAnsi="Garamond"/>
        </w:rPr>
        <w:t>- в случае заболевания одной из вышеперечисленных болезней - единовременное пособие в размере 10000 рублей;</w:t>
      </w:r>
    </w:p>
    <w:p>
      <w:pPr>
        <w:pStyle w:val="Normal"/>
        <w:autoSpaceDE w:val="false"/>
        <w:spacing w:before="80" w:after="0"/>
        <w:ind w:firstLine="709"/>
        <w:jc w:val="both"/>
        <w:rPr>
          <w:rFonts w:ascii="Garamond" w:hAnsi="Garamond" w:cs="Garamond"/>
        </w:rPr>
      </w:pPr>
      <w:r>
        <w:rPr>
          <w:rFonts w:cs="Garamond" w:ascii="Garamond" w:hAnsi="Garamond"/>
        </w:rPr>
        <w:t>- в случае получения инвалидности - 1000 рублей ежемесячно;</w:t>
      </w:r>
    </w:p>
    <w:p>
      <w:pPr>
        <w:pStyle w:val="Normal"/>
        <w:autoSpaceDE w:val="false"/>
        <w:spacing w:before="80" w:after="0"/>
        <w:ind w:firstLine="709"/>
        <w:jc w:val="both"/>
        <w:rPr>
          <w:rFonts w:ascii="Garamond" w:hAnsi="Garamond" w:cs="Garamond"/>
        </w:rPr>
      </w:pPr>
      <w:r>
        <w:rPr>
          <w:rFonts w:cs="Garamond" w:ascii="Garamond" w:hAnsi="Garamond"/>
        </w:rPr>
        <w:t>- в случае смерти- 30000 рублей членам семьи.</w:t>
      </w:r>
    </w:p>
    <w:p>
      <w:pPr>
        <w:pStyle w:val="Normal"/>
        <w:autoSpaceDE w:val="false"/>
        <w:spacing w:before="80" w:after="0"/>
        <w:ind w:firstLine="709"/>
        <w:jc w:val="both"/>
        <w:rPr>
          <w:rFonts w:ascii="Garamond" w:hAnsi="Garamond" w:cs="Garamond"/>
        </w:rPr>
      </w:pPr>
      <w:r>
        <w:rPr>
          <w:rFonts w:cs="Garamond" w:ascii="Garamond" w:hAnsi="Garamond"/>
        </w:rPr>
        <w:t>Вот такие расценки на ваше здоровье и жизнь.</w:t>
      </w:r>
    </w:p>
    <w:p>
      <w:pPr>
        <w:pStyle w:val="2"/>
        <w:spacing w:lineRule="auto" w:line="240" w:before="80" w:after="0"/>
        <w:ind w:firstLine="709"/>
        <w:jc w:val="both"/>
        <w:rPr>
          <w:sz w:val="24"/>
        </w:rPr>
      </w:pPr>
      <w:r>
        <w:rPr>
          <w:rFonts w:cs="Garamond" w:ascii="Garamond" w:hAnsi="Garamond"/>
          <w:sz w:val="24"/>
        </w:rPr>
        <w:t>На протяжении всей книги разворачивается картина поголовного, причем многократного заражения населения, начиная с роддома, целым букетом заболеваний (в слабой форме) под флагом приобретения иммунитета от этих болезней. Но никто и никогда не проверяет, приобрёл ли человек этот иммунитет или наоборот, потерял часть своего здоровья. Врачи и не скрывают, что каждая прививка - это удар по иммунной системе. А ведь у новорожденных младенцев иммунная система ещё не сформирована. Многие родители узнают о том, что их детей привили (заразили болезнью) только при выписке из роддома. Хотя родителей обязаны были спросить о разрешении на этот эксперимент. Многие родители узнают, что их ребёнка привили в детсаде, или в школе от него самого. Это является грубейшим нарушением Закона, и если бы родители знали Закон и обращались в суд, то такого произвола могло бы и не быть.</w:t>
      </w:r>
    </w:p>
    <w:p>
      <w:pPr>
        <w:pStyle w:val="Normal"/>
        <w:autoSpaceDE w:val="false"/>
        <w:spacing w:before="80" w:after="0"/>
        <w:ind w:firstLine="709"/>
        <w:jc w:val="both"/>
        <w:rPr/>
      </w:pPr>
      <w:r>
        <w:rPr>
          <w:rFonts w:cs="Garamond" w:ascii="Garamond" w:hAnsi="Garamond"/>
        </w:rPr>
        <w:t xml:space="preserve">Раньше в качестве прививочного материала использовались клетки животных, а в последнее время, всё чаще используют продукты генной инженерии. Ни в нашей стране, ни даже в странах производителях «генных» вакцин до сих пор не известно, какие последствия в будущем могут вызвать применения продуктов генной инженерии в питании и в медицине. Кстати наша страна не входит в число стран, подписавших конвенцию об обязательной маркировке товаров, содержащих продукцию генной инженерии. Это значит, что мы с вами можем покупать продукты и медицинские препараты, в том числе и вакцины, имеющие в своем составе продукты генной инженерии, и </w:t>
      </w:r>
      <w:r>
        <w:rPr>
          <w:rFonts w:cs="Garamond" w:ascii="Garamond" w:hAnsi="Garamond"/>
          <w:b/>
          <w:bCs/>
        </w:rPr>
        <w:t>не</w:t>
      </w:r>
      <w:r>
        <w:rPr>
          <w:rFonts w:cs="Garamond" w:ascii="Garamond" w:hAnsi="Garamond"/>
        </w:rPr>
        <w:t xml:space="preserve"> знать об этом, так как на упаковке этого не напишут по понятным причинам.</w:t>
      </w:r>
    </w:p>
    <w:p>
      <w:pPr>
        <w:pStyle w:val="Normal"/>
        <w:autoSpaceDE w:val="false"/>
        <w:spacing w:before="80" w:after="0"/>
        <w:ind w:firstLine="709"/>
        <w:jc w:val="both"/>
        <w:rPr>
          <w:rFonts w:ascii="Garamond" w:hAnsi="Garamond" w:cs="Garamond"/>
          <w:i/>
          <w:i/>
          <w:iCs/>
        </w:rPr>
      </w:pPr>
      <w:r>
        <w:rPr>
          <w:rFonts w:cs="Garamond" w:ascii="Garamond" w:hAnsi="Garamond"/>
          <w:i/>
          <w:iCs/>
        </w:rPr>
        <w:t>«Любое введение в клетки организма генных конструкций, с какой бы целью оно не производилось, может иметь отрицательные последствия, способные привести к нарушению функций любых генов, в том числе регулирующих клеточное размножение, регулирующее иммунные реакции. Это может в свою очередь вызвать крайне нежелательное изменение в организме, включая образование раковых клеток».</w:t>
      </w:r>
    </w:p>
    <w:p>
      <w:pPr>
        <w:pStyle w:val="Normal"/>
        <w:autoSpaceDE w:val="false"/>
        <w:spacing w:before="80" w:after="0"/>
        <w:ind w:firstLine="709"/>
        <w:jc w:val="both"/>
        <w:rPr/>
      </w:pPr>
      <w:r>
        <w:rPr>
          <w:rFonts w:cs="Garamond" w:ascii="Garamond" w:hAnsi="Garamond"/>
        </w:rPr>
        <w:t>А ведь у нас свободно продают помидоры, клубнику и прочие продукты, полученные как и вакцина против гепатита</w:t>
      </w:r>
      <w:r>
        <w:rPr>
          <w:rFonts w:cs="Garamond" w:ascii="Garamond" w:hAnsi="Garamond"/>
          <w:b/>
          <w:bCs/>
        </w:rPr>
        <w:t xml:space="preserve"> В,</w:t>
      </w:r>
      <w:r>
        <w:rPr>
          <w:rFonts w:cs="Garamond" w:ascii="Garamond" w:hAnsi="Garamond"/>
        </w:rPr>
        <w:t xml:space="preserve"> методом генной инженерии, не считая нужным информировать об этом нас с вами, как принято в других странах.</w:t>
      </w:r>
    </w:p>
    <w:p>
      <w:pPr>
        <w:pStyle w:val="Normal"/>
        <w:autoSpaceDE w:val="false"/>
        <w:spacing w:before="80" w:after="0"/>
        <w:ind w:firstLine="709"/>
        <w:jc w:val="both"/>
        <w:rPr>
          <w:rFonts w:ascii="Garamond" w:hAnsi="Garamond" w:cs="Garamond"/>
        </w:rPr>
      </w:pPr>
      <w:r>
        <w:rPr>
          <w:rFonts w:cs="Garamond" w:ascii="Garamond" w:hAnsi="Garamond"/>
        </w:rPr>
        <w:t>Есть доказательства того, что в нашей стране проводятся широкомасштабные испытания новых вакцин, которые в качестве «гуманитарной помощи» направляют к нам наши «благодетели» из развитых стран, пользуясь тяжелой экономической ситуацией в стране. Наши медики не только не имеют возможности и средств на изготовление отечественных вакцин, но и не могут даже проверить на предмет безопасности «подарки» из-за границы. Испытания проводят в первую очередь в интернатах, но не обходят стороной и обычные учебные заведения и детские сады. Врачи, задействованные в мероприятиях по прививанию, заинтересованы материально в количестве привитых, а тех, кому недостаточно материального стимула, наказывают через чиновников Минздрава и службы СЭС. Для многих врачей указание сотрудника СЭС гораздо важнее, чем Федеральный Закон от 1998 г, которого многие из них и не знают. Поэтому, и не берут детей в детсады и школы, если родители отказываются заражать своих детей болезнями через прививки, хотя по Закону не имеют права этого делать.</w:t>
      </w:r>
    </w:p>
    <w:p>
      <w:pPr>
        <w:pStyle w:val="Normal"/>
        <w:autoSpaceDE w:val="false"/>
        <w:spacing w:before="80" w:after="0"/>
        <w:ind w:firstLine="709"/>
        <w:jc w:val="both"/>
        <w:rPr>
          <w:rFonts w:ascii="Garamond" w:hAnsi="Garamond" w:cs="Garamond"/>
        </w:rPr>
      </w:pPr>
      <w:r>
        <w:rPr>
          <w:rFonts w:cs="Garamond" w:ascii="Garamond" w:hAnsi="Garamond"/>
        </w:rPr>
        <w:t>Не нужно думать, что все врачи - сознательные вредители. Подавляющее их большинство, не имея правдивой информации и веря в официальный миф о пользе прививок, уверены в том. что делают доброе дело. Но легче ли от этого тем детям, которые заболели или умерли после осложнений в результате прививок?! Наверняка многие из медицинских работников изменили бы свое мнение после прочтения этой книги, но какова вероятность, что она к ним попадет? Некоторые родители решают эту проблему, покупая «липовые» справки о прививках. Но основная масса людей, не задумываясь и не пытаясь вникнуть в проблему, добровольно соглашается заражать своих детей многими болезнями, веря в официальный миф об однозначной пользе прививок для всех без исключения. Кстати медицинская «элита» своих детей не прививает, они прекрасно знают, чем это оборачивается впоследствии.</w:t>
      </w:r>
    </w:p>
    <w:p>
      <w:pPr>
        <w:pStyle w:val="Normal"/>
        <w:autoSpaceDE w:val="false"/>
        <w:spacing w:before="80" w:after="0"/>
        <w:ind w:firstLine="709"/>
        <w:jc w:val="both"/>
        <w:rPr>
          <w:rFonts w:ascii="Garamond" w:hAnsi="Garamond" w:cs="Garamond"/>
          <w:i/>
          <w:i/>
          <w:iCs/>
        </w:rPr>
      </w:pPr>
      <w:r>
        <w:rPr>
          <w:rFonts w:cs="Garamond" w:ascii="Garamond" w:hAnsi="Garamond"/>
          <w:i/>
          <w:iCs/>
        </w:rPr>
        <w:t>«Недавно в странах ЕЭС была рекомендована для первичной вакцинации детей поликомпонентная вакцина, содержащая одновременно вакцины против 6 заболеваний: коклюша, дифтерии, столбняка, полиомелиелита, гепатита В и гемофильной инфекции».</w:t>
      </w:r>
    </w:p>
    <w:p>
      <w:pPr>
        <w:pStyle w:val="Normal"/>
        <w:autoSpaceDE w:val="false"/>
        <w:spacing w:before="80" w:after="0"/>
        <w:ind w:firstLine="709"/>
        <w:jc w:val="both"/>
        <w:rPr>
          <w:rFonts w:ascii="Garamond" w:hAnsi="Garamond" w:cs="Garamond"/>
        </w:rPr>
      </w:pPr>
      <w:r>
        <w:rPr>
          <w:rFonts w:cs="Garamond" w:ascii="Garamond" w:hAnsi="Garamond"/>
        </w:rPr>
        <w:t>Представьте себе последствия от удара по ещё не сформировавшейся иммунной системе младенца сразу шестью болезнями, хоть и в ослабленной форме. Выдержат ли наши дети этот удар? Неужели мы так и будем стоять в стороне и пассивно наблюдать, как над нашими детьми проводят эксперименты, утешая себя тем, что врачи лучше нас знают, что нужно для здоровья, хотя и в среде врачей за двести лет существования прививок до сих пор нет единого мнения - полезно это или вредно?!</w:t>
      </w:r>
    </w:p>
    <w:p>
      <w:pPr>
        <w:pStyle w:val="Normal"/>
        <w:autoSpaceDE w:val="false"/>
        <w:spacing w:before="80" w:after="0"/>
        <w:ind w:firstLine="709"/>
        <w:jc w:val="both"/>
        <w:rPr>
          <w:rFonts w:ascii="Garamond" w:hAnsi="Garamond" w:cs="Garamond"/>
        </w:rPr>
      </w:pPr>
      <w:r>
        <w:rPr>
          <w:rFonts w:cs="Garamond" w:ascii="Garamond" w:hAnsi="Garamond"/>
        </w:rPr>
        <w:t>Кстати, мало кто знает, что при испытании отечественных вакцин на безопасность, если выживало 50% привитых мышей, то вакцина считалась безопасной для применения на детях. Ниже приводится описание последствий на прививку врача-остеопата. Для тех, кто не знает: Остеопатия - это одно из новых направлений в нашей медицине, рассматривающее человеческий организм, как единое целое, в котором всё взаимосвязано. Врачи - остеопаты обладают повышенной чувствительностью, так, например они чувствуют подушечками пальцев «дыхание черепа» и малейшие изменения в нём.</w:t>
      </w:r>
    </w:p>
    <w:p>
      <w:pPr>
        <w:pStyle w:val="Normal"/>
        <w:autoSpaceDE w:val="false"/>
        <w:spacing w:before="80" w:after="0"/>
        <w:ind w:firstLine="709"/>
        <w:jc w:val="both"/>
        <w:rPr>
          <w:rFonts w:ascii="Garamond" w:hAnsi="Garamond" w:cs="Garamond"/>
          <w:i/>
          <w:i/>
          <w:iCs/>
        </w:rPr>
      </w:pPr>
      <w:r>
        <w:rPr>
          <w:rFonts w:cs="Garamond" w:ascii="Garamond" w:hAnsi="Garamond"/>
          <w:i/>
          <w:iCs/>
        </w:rPr>
        <w:t>«После прививки, через неделю снижается амплитуда и сила дыхания черепа ребенка вплоть до полной остановки «дыхания». Это говорит о том, что мембраны черепа находятся в состоянии стресса и череп находится в состоянии компрессии, что может привести к нарушению нейроэндокринной системы и вегетативной системы. Если через неделю компрессия не пройдет (в случае ослабленного организма) и не будет устранена с помощью остеопатической коррекции, то неизбежно снижение витальности организма, его жизнеспособности, сопротивляемости негативным воздействиям».</w:t>
      </w:r>
    </w:p>
    <w:p>
      <w:pPr>
        <w:pStyle w:val="Normal"/>
        <w:autoSpaceDE w:val="false"/>
        <w:spacing w:before="80" w:after="0"/>
        <w:ind w:firstLine="709"/>
        <w:jc w:val="both"/>
        <w:rPr>
          <w:rFonts w:ascii="Garamond" w:hAnsi="Garamond" w:cs="Garamond"/>
        </w:rPr>
      </w:pPr>
      <w:r>
        <w:rPr>
          <w:rFonts w:cs="Garamond" w:ascii="Garamond" w:hAnsi="Garamond"/>
        </w:rPr>
        <w:t>Вся книга переполнена фактами, и цифрами о вреде, наносимом поголовной, бесконтрольной вакцинацией. Но лучшей иллюстрацией являются письма врачей, которые опубликованы вместо послесловия в конце книги. Вот выдержки из некоторых писем:</w:t>
      </w:r>
    </w:p>
    <w:p>
      <w:pPr>
        <w:pStyle w:val="Normal"/>
        <w:autoSpaceDE w:val="false"/>
        <w:spacing w:before="80" w:after="0"/>
        <w:ind w:firstLine="709"/>
        <w:jc w:val="both"/>
        <w:rPr>
          <w:rFonts w:ascii="Garamond" w:hAnsi="Garamond" w:cs="Garamond"/>
        </w:rPr>
      </w:pPr>
      <w:r>
        <w:rPr>
          <w:rFonts w:cs="Garamond" w:ascii="Garamond" w:hAnsi="Garamond"/>
        </w:rPr>
        <w:t>Онкоиммунолог, д.м.н., профессор В.В. Городилова:</w:t>
      </w:r>
    </w:p>
    <w:p>
      <w:pPr>
        <w:pStyle w:val="Normal"/>
        <w:autoSpaceDE w:val="false"/>
        <w:spacing w:before="80" w:after="0"/>
        <w:ind w:firstLine="709"/>
        <w:jc w:val="both"/>
        <w:rPr>
          <w:rFonts w:ascii="Garamond" w:hAnsi="Garamond" w:cs="Garamond"/>
          <w:i/>
          <w:i/>
          <w:iCs/>
        </w:rPr>
      </w:pPr>
      <w:r>
        <w:rPr>
          <w:rFonts w:cs="Garamond" w:ascii="Garamond" w:hAnsi="Garamond"/>
          <w:i/>
          <w:iCs/>
        </w:rPr>
        <w:t>«...доказано, что у младенцев иммунная система ещё незрелая, что она начинает функционировать в пределах некоторой «нормы» через шесть месяцев... Какая может быть БЦЖ в неонатальном периоде?...</w:t>
      </w:r>
    </w:p>
    <w:p>
      <w:pPr>
        <w:pStyle w:val="Normal"/>
        <w:autoSpaceDE w:val="false"/>
        <w:spacing w:before="80" w:after="0"/>
        <w:ind w:firstLine="709"/>
        <w:jc w:val="both"/>
        <w:rPr>
          <w:rFonts w:ascii="Garamond" w:hAnsi="Garamond" w:cs="Garamond"/>
          <w:i/>
          <w:i/>
          <w:iCs/>
        </w:rPr>
      </w:pPr>
      <w:r>
        <w:rPr>
          <w:rFonts w:cs="Garamond" w:ascii="Garamond" w:hAnsi="Garamond"/>
          <w:i/>
          <w:iCs/>
        </w:rPr>
        <w:t>...Грубое нарушение тонкого защитного механизма путем постоянной «иммунотерапии» вызывает ускоренную потерю «иммунносилы» ... открывая дорогу к онкозаболеваниям...</w:t>
      </w:r>
    </w:p>
    <w:p>
      <w:pPr>
        <w:pStyle w:val="Normal"/>
        <w:autoSpaceDE w:val="false"/>
        <w:spacing w:before="80" w:after="0"/>
        <w:ind w:firstLine="709"/>
        <w:jc w:val="both"/>
        <w:rPr>
          <w:rFonts w:ascii="Garamond" w:hAnsi="Garamond" w:cs="Garamond"/>
          <w:i/>
          <w:i/>
          <w:iCs/>
        </w:rPr>
      </w:pPr>
      <w:r>
        <w:rPr>
          <w:rFonts w:cs="Garamond" w:ascii="Garamond" w:hAnsi="Garamond"/>
          <w:i/>
          <w:iCs/>
        </w:rPr>
        <w:t>...допускаю, что БЦЖ как живые микобактерии туберкулёза подавляют активность Т-системы у новорожденных, вызывая вторичную иммунологическую недостаточность - синдромы приобретённых иммунодефицита в (СПИДы)...</w:t>
      </w:r>
    </w:p>
    <w:p>
      <w:pPr>
        <w:pStyle w:val="Normal"/>
        <w:autoSpaceDE w:val="false"/>
        <w:spacing w:before="80" w:after="0"/>
        <w:ind w:firstLine="709"/>
        <w:jc w:val="both"/>
        <w:rPr>
          <w:rFonts w:ascii="Garamond" w:hAnsi="Garamond" w:cs="Garamond"/>
          <w:i/>
          <w:i/>
          <w:iCs/>
        </w:rPr>
      </w:pPr>
      <w:r>
        <w:rPr>
          <w:rFonts w:cs="Garamond" w:ascii="Garamond" w:hAnsi="Garamond"/>
          <w:i/>
          <w:iCs/>
        </w:rPr>
        <w:t>...считаю необходимым привлекать к административной и уголовной ответственности медицинский персонал, проводящий прививки насильственно в детских дошкольных учреждениях и школах...</w:t>
      </w:r>
    </w:p>
    <w:p>
      <w:pPr>
        <w:pStyle w:val="Normal"/>
        <w:autoSpaceDE w:val="false"/>
        <w:spacing w:before="80" w:after="0"/>
        <w:ind w:firstLine="709"/>
        <w:jc w:val="both"/>
        <w:rPr>
          <w:rFonts w:ascii="Garamond" w:hAnsi="Garamond" w:cs="Garamond"/>
          <w:i/>
          <w:i/>
          <w:iCs/>
        </w:rPr>
      </w:pPr>
      <w:r>
        <w:rPr>
          <w:rFonts w:cs="Garamond" w:ascii="Garamond" w:hAnsi="Garamond"/>
          <w:i/>
          <w:iCs/>
        </w:rPr>
        <w:t>...добавлю к этому, что реакция Манту - ничуть не менее опасное вмешательство, чем сама вакцина, поскольку тоже - чужеродный белок, аллерген...</w:t>
      </w:r>
    </w:p>
    <w:p>
      <w:pPr>
        <w:pStyle w:val="Normal"/>
        <w:autoSpaceDE w:val="false"/>
        <w:spacing w:before="80" w:after="0"/>
        <w:ind w:firstLine="709"/>
        <w:jc w:val="both"/>
        <w:rPr>
          <w:rFonts w:ascii="Garamond" w:hAnsi="Garamond" w:cs="Garamond"/>
          <w:i/>
          <w:i/>
          <w:iCs/>
        </w:rPr>
      </w:pPr>
      <w:r>
        <w:rPr>
          <w:rFonts w:cs="Garamond" w:ascii="Garamond" w:hAnsi="Garamond"/>
          <w:i/>
          <w:iCs/>
        </w:rPr>
        <w:t>...с самим возбудителем инфекционной болезни ребёнок то ли встретится, то ли нет, а вакцина обязательно нарушит естественный ход событий...</w:t>
      </w:r>
    </w:p>
    <w:p>
      <w:pPr>
        <w:pStyle w:val="Normal"/>
        <w:autoSpaceDE w:val="false"/>
        <w:spacing w:before="80" w:after="0"/>
        <w:ind w:firstLine="709"/>
        <w:jc w:val="both"/>
        <w:rPr>
          <w:rFonts w:ascii="Garamond" w:hAnsi="Garamond" w:cs="Garamond"/>
          <w:i/>
          <w:i/>
          <w:iCs/>
        </w:rPr>
      </w:pPr>
      <w:r>
        <w:rPr>
          <w:rFonts w:cs="Garamond" w:ascii="Garamond" w:hAnsi="Garamond"/>
          <w:i/>
          <w:iCs/>
        </w:rPr>
        <w:t>...иммунная система не выдерживает «планового натиска», она ломается, функции её извращаются, она «сбивается с курса», предписанного природой, и человек становится более уязвимым к простуде, аллергенам, онкозаболеваниям...</w:t>
      </w:r>
    </w:p>
    <w:p>
      <w:pPr>
        <w:pStyle w:val="Normal"/>
        <w:autoSpaceDE w:val="false"/>
        <w:spacing w:before="80" w:after="0"/>
        <w:ind w:firstLine="709"/>
        <w:jc w:val="both"/>
        <w:rPr>
          <w:rFonts w:ascii="Garamond" w:hAnsi="Garamond" w:cs="Garamond"/>
          <w:i/>
          <w:i/>
          <w:iCs/>
        </w:rPr>
      </w:pPr>
      <w:r>
        <w:rPr>
          <w:rFonts w:cs="Garamond" w:ascii="Garamond" w:hAnsi="Garamond"/>
          <w:i/>
          <w:iCs/>
        </w:rPr>
        <w:t>...иммунная система - тонкий сбалансированный механизм и подобно всем другим системам подвержен расстройству. В результате постоянного раздражения - стимуляции вакцинами она, вместо того, чтобы охранять организм, губит собственные клетки за счет накопления антител...</w:t>
      </w:r>
    </w:p>
    <w:p>
      <w:pPr>
        <w:pStyle w:val="Normal"/>
        <w:autoSpaceDE w:val="false"/>
        <w:spacing w:before="80" w:after="0"/>
        <w:ind w:firstLine="709"/>
        <w:jc w:val="both"/>
        <w:rPr>
          <w:rFonts w:ascii="Garamond" w:hAnsi="Garamond" w:cs="Garamond"/>
          <w:i/>
          <w:i/>
          <w:iCs/>
        </w:rPr>
      </w:pPr>
      <w:r>
        <w:rPr>
          <w:rFonts w:cs="Garamond" w:ascii="Garamond" w:hAnsi="Garamond"/>
          <w:i/>
          <w:iCs/>
        </w:rPr>
        <w:t>... вакцинация же ускоряет, подстегивает процесс «расходования» лимфоцитов, искусственно приводя организм человека к старению, отсюда старческие болезни у молодёжи...»</w:t>
      </w:r>
    </w:p>
    <w:p>
      <w:pPr>
        <w:pStyle w:val="Normal"/>
        <w:autoSpaceDE w:val="false"/>
        <w:spacing w:before="80" w:after="0"/>
        <w:ind w:firstLine="709"/>
        <w:jc w:val="both"/>
        <w:rPr/>
      </w:pPr>
      <w:r>
        <w:rPr>
          <w:rFonts w:cs="Garamond" w:ascii="Garamond" w:hAnsi="Garamond"/>
        </w:rPr>
        <w:t xml:space="preserve">Врач-фтизиатр высшей категории, к.м.н., доцент В.П. Сухановский: </w:t>
      </w:r>
      <w:r>
        <w:rPr>
          <w:rFonts w:cs="Garamond" w:ascii="Garamond" w:hAnsi="Garamond"/>
          <w:i/>
          <w:iCs/>
        </w:rPr>
        <w:t>«...У меня накопилось значительное число случаев смертельного исхода после безуспешного лечения осложнений на БЦЖ. И что характерно: чаще это мальчики... светловолосые и светлоглазые...</w:t>
      </w:r>
    </w:p>
    <w:p>
      <w:pPr>
        <w:pStyle w:val="Normal"/>
        <w:autoSpaceDE w:val="false"/>
        <w:spacing w:before="80" w:after="0"/>
        <w:ind w:firstLine="709"/>
        <w:jc w:val="both"/>
        <w:rPr>
          <w:rFonts w:ascii="Garamond" w:hAnsi="Garamond" w:cs="Garamond"/>
          <w:i/>
          <w:i/>
          <w:iCs/>
        </w:rPr>
      </w:pPr>
      <w:r>
        <w:rPr>
          <w:rFonts w:cs="Garamond" w:ascii="Garamond" w:hAnsi="Garamond"/>
          <w:i/>
          <w:iCs/>
        </w:rPr>
        <w:t>...вакцинация БЦЖ в период новорожденности опасна для здоровья и жизни детей...</w:t>
      </w:r>
    </w:p>
    <w:p>
      <w:pPr>
        <w:pStyle w:val="Normal"/>
        <w:autoSpaceDE w:val="false"/>
        <w:spacing w:before="80" w:after="0"/>
        <w:ind w:firstLine="709"/>
        <w:jc w:val="both"/>
        <w:rPr>
          <w:rFonts w:ascii="Garamond" w:hAnsi="Garamond" w:cs="Garamond"/>
          <w:i/>
          <w:i/>
          <w:iCs/>
        </w:rPr>
      </w:pPr>
      <w:r>
        <w:rPr>
          <w:rFonts w:cs="Garamond" w:ascii="Garamond" w:hAnsi="Garamond"/>
          <w:i/>
          <w:iCs/>
        </w:rPr>
        <w:t>...вакцинация препятствует развитию естественных (саногене-тических) реакций ребенка: фагоцитоза, антителообразования, адаптации во внешней среде...</w:t>
      </w:r>
    </w:p>
    <w:p>
      <w:pPr>
        <w:pStyle w:val="Normal"/>
        <w:autoSpaceDE w:val="false"/>
        <w:spacing w:before="80" w:after="0"/>
        <w:ind w:firstLine="709"/>
        <w:jc w:val="both"/>
        <w:rPr>
          <w:rFonts w:ascii="Garamond" w:hAnsi="Garamond" w:cs="Garamond"/>
          <w:i/>
          <w:i/>
          <w:iCs/>
        </w:rPr>
      </w:pPr>
      <w:r>
        <w:rPr>
          <w:rFonts w:cs="Garamond" w:ascii="Garamond" w:hAnsi="Garamond"/>
          <w:i/>
          <w:iCs/>
        </w:rPr>
        <w:t>...нельзя вводить в организм ребенка 8-10 вакцин: это гибельная практика, рассчитанная на медленное уничтожение нации...»</w:t>
      </w:r>
    </w:p>
    <w:p>
      <w:pPr>
        <w:pStyle w:val="Normal"/>
        <w:autoSpaceDE w:val="false"/>
        <w:spacing w:before="80" w:after="0"/>
        <w:ind w:firstLine="709"/>
        <w:jc w:val="both"/>
        <w:rPr>
          <w:rFonts w:ascii="Garamond" w:hAnsi="Garamond" w:cs="Garamond"/>
        </w:rPr>
      </w:pPr>
      <w:r>
        <w:rPr>
          <w:rFonts w:cs="Garamond" w:ascii="Garamond" w:hAnsi="Garamond"/>
        </w:rPr>
        <w:t>Профессор Р.С. Асманджолова:</w:t>
      </w:r>
    </w:p>
    <w:p>
      <w:pPr>
        <w:pStyle w:val="Normal"/>
        <w:autoSpaceDE w:val="false"/>
        <w:spacing w:before="80" w:after="0"/>
        <w:ind w:firstLine="709"/>
        <w:jc w:val="both"/>
        <w:rPr>
          <w:rFonts w:ascii="Garamond" w:hAnsi="Garamond" w:cs="Garamond"/>
          <w:i/>
          <w:i/>
          <w:iCs/>
        </w:rPr>
      </w:pPr>
      <w:r>
        <w:rPr>
          <w:rFonts w:cs="Garamond" w:ascii="Garamond" w:hAnsi="Garamond"/>
          <w:i/>
          <w:iCs/>
        </w:rPr>
        <w:t>«...изучение клинических проявлений на поствакцинальные осложнения провели на пяти генерациях крольчих...</w:t>
      </w:r>
    </w:p>
    <w:p>
      <w:pPr>
        <w:pStyle w:val="Normal"/>
        <w:autoSpaceDE w:val="false"/>
        <w:spacing w:before="80" w:after="0"/>
        <w:ind w:firstLine="709"/>
        <w:jc w:val="both"/>
        <w:rPr>
          <w:rFonts w:ascii="Garamond" w:hAnsi="Garamond" w:cs="Garamond"/>
          <w:i/>
          <w:i/>
          <w:iCs/>
        </w:rPr>
      </w:pPr>
      <w:r>
        <w:rPr>
          <w:rFonts w:cs="Garamond" w:ascii="Garamond" w:hAnsi="Garamond"/>
          <w:i/>
          <w:iCs/>
        </w:rPr>
        <w:t>...исследования показали стойкую, прямую связь патологических изменений с вакцинацией. Среди животных в 2-3 раза снизились репродуктивные функции, появилась агрессия, нарушилась поведенческая реакция, участилась внутриутробная гибель плодов, преждевременный окот появились уродства, маститы, смерть самки при окоте, высокий падеж крольчат в течение первого месяца вакцинации...</w:t>
      </w:r>
    </w:p>
    <w:p>
      <w:pPr>
        <w:pStyle w:val="Normal"/>
        <w:autoSpaceDE w:val="false"/>
        <w:spacing w:before="80" w:after="0"/>
        <w:ind w:firstLine="709"/>
        <w:jc w:val="both"/>
        <w:rPr>
          <w:rFonts w:ascii="Garamond" w:hAnsi="Garamond" w:cs="Garamond"/>
          <w:i/>
          <w:i/>
          <w:iCs/>
        </w:rPr>
      </w:pPr>
      <w:r>
        <w:rPr>
          <w:rFonts w:cs="Garamond" w:ascii="Garamond" w:hAnsi="Garamond"/>
          <w:i/>
          <w:iCs/>
        </w:rPr>
        <w:t>...результаты проведенных исследований, многократно повторяемые, вскрыли причины роста среди современных беременных и рожениц тех осложнений, которые волнуют теперь всю медицинскую общественность...</w:t>
      </w:r>
    </w:p>
    <w:p>
      <w:pPr>
        <w:pStyle w:val="Normal"/>
        <w:autoSpaceDE w:val="false"/>
        <w:spacing w:before="80" w:after="0"/>
        <w:ind w:firstLine="709"/>
        <w:jc w:val="both"/>
        <w:rPr>
          <w:rFonts w:ascii="Garamond" w:hAnsi="Garamond" w:cs="Garamond"/>
          <w:i/>
          <w:i/>
          <w:iCs/>
        </w:rPr>
      </w:pPr>
      <w:r>
        <w:rPr>
          <w:rFonts w:cs="Garamond" w:ascii="Garamond" w:hAnsi="Garamond"/>
          <w:i/>
          <w:iCs/>
        </w:rPr>
        <w:t>...совершенно очевидно, что при непрекращающейся полисенсибилизации детей вакцинами, и населения в целом посредством чрезмерного вмешательства во внутреннюю среду человека, как и в случае с химизацией почв, загрязнением водоёмов и окружающей среды, приносится непоправимый вред, грозящий ростом количества инвалидов, умственно отсталых детей...идём к самоуничтожению, вырождению...»</w:t>
      </w:r>
    </w:p>
    <w:p>
      <w:pPr>
        <w:pStyle w:val="Normal"/>
        <w:autoSpaceDE w:val="false"/>
        <w:spacing w:before="280" w:after="0"/>
        <w:jc w:val="center"/>
        <w:rPr>
          <w:sz w:val="28"/>
        </w:rPr>
      </w:pPr>
      <w:r>
        <w:rPr>
          <w:rFonts w:cs="Garamond" w:ascii="Garamond" w:hAnsi="Garamond"/>
          <w:b/>
          <w:bCs/>
          <w:i/>
          <w:iCs/>
          <w:sz w:val="28"/>
        </w:rPr>
        <w:t xml:space="preserve">Родители и те, кто готовится ими стать, </w:t>
        <w:br/>
        <w:t>используйте эту информацию так, как подскажет вам ваша Совесть!</w:t>
      </w:r>
    </w:p>
    <w:p>
      <w:pPr>
        <w:pStyle w:val="Normal"/>
        <w:autoSpaceDE w:val="false"/>
        <w:spacing w:before="280" w:after="0"/>
        <w:jc w:val="center"/>
        <w:rPr>
          <w:sz w:val="28"/>
        </w:rPr>
      </w:pPr>
      <w:r>
        <w:rPr>
          <w:rFonts w:cs="Garamond" w:ascii="Garamond" w:hAnsi="Garamond"/>
          <w:b/>
          <w:bCs/>
          <w:i/>
          <w:iCs/>
          <w:sz w:val="28"/>
        </w:rPr>
        <w:t>Здоровья и благополучия вашим Родам и всему нашему Народу!</w:t>
      </w:r>
    </w:p>
    <w:p>
      <w:pPr>
        <w:pStyle w:val="Normal"/>
        <w:autoSpaceDE w:val="false"/>
        <w:spacing w:lineRule="auto" w:line="319"/>
        <w:jc w:val="both"/>
        <w:rPr>
          <w:sz w:val="28"/>
          <w:szCs w:val="18"/>
        </w:rPr>
      </w:pPr>
      <w:r>
        <w:rPr>
          <w:sz w:val="28"/>
          <w:szCs w:val="18"/>
        </w:rPr>
      </w:r>
    </w:p>
    <w:sectPr>
      <w:headerReference w:type="default" r:id="rId4"/>
      <w:headerReference w:type="first" r:id="rId5"/>
      <w:footerReference w:type="default" r:id="rId6"/>
      <w:footerReference w:type="first" r:id="rId7"/>
      <w:type w:val="nextPage"/>
      <w:pgSz w:w="11906" w:h="16820"/>
      <w:pgMar w:left="851" w:right="567" w:gutter="0" w:header="68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sz w:val="20"/>
      </w:rPr>
      <w:t xml:space="preserve">=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31</w:t>
    </w:r>
    <w:r>
      <w:rPr>
        <w:rStyle w:val="PageNumber"/>
        <w:sz w:val="20"/>
        <w:rFonts w:cs="Garamond" w:ascii="Garamond" w:hAnsi="Garamond"/>
      </w:rPr>
      <w:fldChar w:fldCharType="end"/>
    </w:r>
    <w:r>
      <w:rPr>
        <w:rStyle w:val="PageNumber"/>
        <w:rFonts w:cs="Garamond" w:ascii="Garamond" w:hAnsi="Garamond"/>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4" w:space="1" w:color="000000"/>
      </w:pBdr>
      <w:spacing w:before="0" w:after="0"/>
      <w:jc w:val="center"/>
      <w:rPr>
        <w:rFonts w:ascii="Garamond" w:hAnsi="Garamond" w:cs="Garamond"/>
        <w:sz w:val="20"/>
      </w:rPr>
    </w:pPr>
    <w:r>
      <w:rPr>
        <w:rFonts w:cs="Garamond" w:ascii="Garamond" w:hAnsi="Garamond"/>
        <w:sz w:val="20"/>
      </w:rPr>
      <w:t>Вредоносное влияние цивилизации: проблемы семьи и здорового потом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b/>
      <w:bCs/>
      <w:i/>
      <w:iCs/>
      <w:sz w:val="20"/>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pBdr>
        <w:top w:val="single" w:sz="4" w:space="1" w:color="000000"/>
      </w:pBdr>
      <w:spacing w:lineRule="auto" w:line="300"/>
      <w:jc w:val="center"/>
    </w:pPr>
    <w:rPr>
      <w:rFonts w:ascii="Garamond" w:hAnsi="Garamond" w:cs="Garamond"/>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9"/>
      <w:ind w:firstLine="280"/>
      <w:jc w:val="both"/>
    </w:pPr>
    <w:rPr>
      <w:sz w:val="18"/>
      <w:szCs w:val="18"/>
    </w:rPr>
  </w:style>
  <w:style w:type="paragraph" w:styleId="2">
    <w:name w:val="Основной текст с отступом 2"/>
    <w:basedOn w:val="Normal"/>
    <w:qFormat/>
    <w:pPr>
      <w:autoSpaceDE w:val="false"/>
      <w:spacing w:lineRule="auto" w:line="319"/>
      <w:ind w:firstLine="280"/>
    </w:pPr>
    <w:rPr>
      <w:sz w:val="18"/>
      <w:szCs w:val="1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before="80" w:after="0"/>
      <w:ind w:firstLine="709"/>
      <w:jc w:val="both"/>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togiSva.narod.ru/mat/tp/pravoslavie/bad_civ.htm" TargetMode="External"/><Relationship Id="rId3" Type="http://schemas.openxmlformats.org/officeDocument/2006/relationships/hyperlink" Target="http://www.ChertogiSva.narod.ru/mat/tp/pravoslavie/bad_civ.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49:00Z</dcterms:created>
  <dc:creator>Администратор</dc:creator>
  <dc:description/>
  <cp:keywords/>
  <dc:language>en-US</dc:language>
  <cp:lastModifiedBy>Костенко</cp:lastModifiedBy>
  <dcterms:modified xsi:type="dcterms:W3CDTF">2007-04-14T11:22:00Z</dcterms:modified>
  <cp:revision>3</cp:revision>
  <dc:subject/>
  <dc:title>щипцовых родов и случаев применения вакуумных экстракторов и удваивается число кесаревых сечений</dc:title>
</cp:coreProperties>
</file>